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ΝΟΕΜΒΡΙΟΣ 7!!</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 xml:space="preserve">ΜΝΗΜΗ ΚΑΙ ΤΟΥ ΟΣΙΟΥ ΛΑΖΑΡΟΥ ΤΟΥ ΓΑΛΗΣΙΩΤΟΥ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ΚΟΛΟΥΘΙ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ΙΚΡΟΣ ΕΣΠΕΡΙΝ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 xml:space="preserve">Εις το Κύριε εκέκραξα, ιστώμεν στίχους δ , και ψάλλομεν τα παρόντα Στιχηρά </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Προσόμοια. Ήχος α . Των Ουρανίων ταγμάτω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ων επιγείων απάντων Πάτερ ηλόγησας, και θεολήπτω γνώμη, ηκολούθησας χαίρων, ω Λάζαρε τρισμάκαρ Χριστόν τον Θεόν, δια πόνων ασκήσεως, διο πλουσίων ηξίωσαι δωρεών, παρ’ Αυτού ως ενθεώτατ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Συ τα εγκόσμια πάντα λόγω παρέδραμες: εκ βρέφους γαρ την τούτων, κατεφρόνησας δόξαν, προσέδραμες εμφρόνως τω πάντων Θεώ, ως διψώσα έλαφος: όθεν ναμάτων εκείθεν εμφορηθείς, και ημίν μετάδος Λάζαρ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ας επικήρους φροντίδας απαρνησάμενος, Κυρίω ωκειώθης, σταυρωθείς τοις εν κόσμω, Λάζαρε θεόφρον και του φωτός, επληρώθης της χάριτος, δι’ ου παθών απελαύνεις πάσαν αχλύν, και δαιμόνων την επήρεια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Εν Γαλλησίω τω όρει Λάζαρε πάνσοφε, ασκήσας θεοφρόνως, ουρανόφρονι γνώμη, τοις λόγοις του Σωτήρος πίστει θερμή, ηκολούθησας Όσιε, αγγελικήν πολιτείαν επί της γης, μετά σώματος ελόμεν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Δόξα. Ήχος β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Ώσπερ έλαφος διψώσα, Πάτερ Όσιε, έσπευσας προθύμως, προς πηγάς πνευματικάς, εν θεοβαδίστοις τόποις, και Γαλλησίω τω όρει βιώσας, ζώντος ύδατος πληρωθείς την καρδίαν, ευφροσύνην της χάριτος ανέβλυσας πάσιν. Διο και νυν Αγγέλοις χοροβατών, Λάζαρε μακάριε, πρέσβευε απαύστως Χριστώ τω Θεώ, σω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πάσαν ελπίδα μου εις Σε ανατίθημι, Μήτερ του Θεού, φύλαξόν με υπό την σκέπην Σου.</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Εις τον Στίχον. Ήχος β . Οίκος του Εφραθά.</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ήμερον η σεπτή, και εύσημος επέστη, Λαζάρου θείαν μνήμην, ευφραίνουσα τους πίστει, και πόθω εορτάζοντα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Στ.: Μακάριος ανήρ ο φοβούμενος τον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ίκον την σην ψυχήν, ασκητικοίς καμάτοις, του Πνεύματος ποιήσας, Αγγέλοις ηριθμήθης, ω Λάζαρε μακάρι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Στ.: Τίμιος εναντίον Κυρίου ο θάνατος του Οσίου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ύπος της αρετής, ασκήσεως η στάθμη, κανών της ησυχίας, εν Γαλλησίω όρει, εδείχθης θείε Λάζαρ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Δόξα. Τριαδικό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Άναρχε Παντουργέ, Τρισήλιε Θεότης, πρεσβείαις του Λαζάρου, δίδου τοις Σοις ικέταις, φως θείον και σωτήρι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έσποινα Μαριάμ, Βασίλισσα του κόσμου, τον Σον Υιόν δυσώπει, συν τω σεπτώ Λαζάρω, διδόναι πάσιν άφεσι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Νυν απολύεις. Τρισάγι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pPr>
      <w:r>
        <w:rPr>
          <w:rFonts w:cs="Tahoma" w:ascii="Tahoma" w:hAnsi="Tahoma"/>
          <w:b/>
          <w:sz w:val="22"/>
          <w:szCs w:val="22"/>
        </w:rPr>
        <w:t>Απολυτίκιον. Ήχος γ . Θείας πίστεω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Φως το άδυτον, πεπληρωμένος, κατελάμπρυνας, εν Παλαιστίνη, των μοναζόντων τα θεία συστήματα, και ποδηγέτης σεπτός αναδέδειξαι, εν Γαλλησίω τω όρει ω Λάζαρε, Πάτερ Όσιε, Χριστόν τον Θεόν ικέτευε, δωρήσασθαι ημίν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δ'</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αις επαγρύπνοις προσευχαίς, εν οχετοίς δακρύων τον στύλον κατέβρεχες, και τοις εκ βάθων στεναγμοίς, εις εκατόν τους πόνους εκαρποφόρησας, και γέγονας ποιμήν, τοις προσιούσι νέμων συγχώρησιν, Όσιε Πατήρ ημών Λάζαρε, πρέσβευε Χριστώ τω Θεώ σω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 δι' ημάς γεννηθείς εκ Παρθένου, και σταύρωσιν υπομείνας αγαθέ, ο θανάτω τον θάνατον σκυλεύσας, και Έγερσιν δείξας ως Θεός, μη παρίδης ους έπλασας τη χειρί</w:t>
      </w:r>
    </w:p>
    <w:p>
      <w:pPr>
        <w:pStyle w:val="Normal"/>
        <w:spacing w:lineRule="auto" w:line="360"/>
        <w:jc w:val="both"/>
        <w:rPr>
          <w:rFonts w:ascii="Tahoma" w:hAnsi="Tahoma" w:cs="Tahoma"/>
          <w:sz w:val="22"/>
          <w:szCs w:val="22"/>
        </w:rPr>
      </w:pPr>
      <w:r>
        <w:rPr>
          <w:rFonts w:cs="Tahoma" w:ascii="Tahoma" w:hAnsi="Tahoma"/>
          <w:sz w:val="22"/>
          <w:szCs w:val="22"/>
        </w:rPr>
        <w:t xml:space="preserve">σου· δείξον την φιλανθρωπίαν σου ελεήμον, δέξαι την τεκούσάν σε Θεοτόκον πρεσβεύουσαν υπέρ ημών και σώσον Σωτήρ ημών, λαόν απεγνωσμένον. </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Απόλυσις</w:t>
      </w:r>
    </w:p>
    <w:p>
      <w:pPr>
        <w:pStyle w:val="Normal"/>
        <w:spacing w:lineRule="auto" w:line="360"/>
        <w:jc w:val="center"/>
        <w:rPr/>
      </w:pPr>
      <w:r>
        <w:rPr>
          <w:rFonts w:cs="Tahoma" w:ascii="Tahoma" w:hAnsi="Tahoma"/>
          <w:b/>
          <w:sz w:val="22"/>
          <w:szCs w:val="22"/>
        </w:rPr>
        <w:t>ΜΕΓΑΣ ΕΣΠΕΡΙΝ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 xml:space="preserve">Εις το Κύριε εκέκραξα, ιστώμεν Στίχους ς' και ψάλλομεν Στιχηρά Προσόμοια του Οσίου.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Ήχος πλ. β'. Όλην αποθέμεν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Όλην αποθέμενος, την των παθών αλογίαν, και σάρκα τω πνεύματι, υποτάξας γέγονας αρετής κανών, Μοναστών έρεισμα, Ασκητών άγαλμα, των Οσίων εγκαλλώπισμα, και νυν το άρρητον, κάλλος εποπτεύων του Κτίστου σου, τρυφάς αεί τοις κάλλεσι, τοις επουρανίοις τω πνεύματι· όθεν συνελθόντες, ασμάτων εμμελέσιν εν ωδαίς, την σην σεπτήν και πανίερον, μνήμην εορτάζομε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Ύλης αχθοφόρημα, εκτιναξάμενος άπαν, και σαρκός προσπάθειαν, και γηΐνης σχέσεως πάσαν έφεσιν, υψηλής ώδευσας, πολιτείας τρίβον, ευσταλώς μεταρσιούμενος, και ανυψούμενος, πάσης αρετής εις ακρώρειαν, και τρέπων τον αντίπαλον, άϋλον εχθρόν ύλη σώματος· όθεν τοις Αγγέλων, αύλοις συγκατείλεξαι χοροίς, Λάζαρε Πάτερ δεόμενος,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Κόσμον απωσάμενος, απαρνησάμενος σάρκα, και τα πάθη Όσιε, μετά των προλήψεων βδελυξάμενος, ακριβής γέγονας, τηρητής Λάζαρε, προσταγμάτων του Κυρίου σου, και φύλαξ άριστος· όθεν συν Πατρί και τω Πνεύματι, μονήν εν σοι πεποίηται, και τα υπέρ φύσιν χαρίσματα, νέμει σοι πλουσίως, θαυμάτων εξαισίων αυτουργόν, και των εν θλίψει θερμότατον, ρύστην αναδείξας σ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pPr>
      <w:r>
        <w:rPr>
          <w:rFonts w:cs="Tahoma" w:ascii="Tahoma" w:hAnsi="Tahoma"/>
          <w:b/>
          <w:sz w:val="22"/>
          <w:szCs w:val="22"/>
        </w:rPr>
        <w:t>Έτερα. Ήχος πλ. Δ’.  Ώ του παραδόξου θαύματ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άτερ θεοφόρε Λάζαρε, ανατεθείς τω Θεώ, εν τω όρει προσέδραμες, όλος ενθεώτατος, και εν αυτώ κατώκησας, ενθέν ταμείον ώφθης της χάριτος, του Παρακλήτου πολλή ασκήσει σου, νέμων εκάστοτε, δαψιλή βοήθειαν τοις ευσεβώς, ασκουμένοις Όσιε, ως συμπαθέστατ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Πάτερ θεοφόρε Λάζαρε, καταυγασθείς την ψυχήν, τω φωτί του Κυρίου σου, κοσμικής τερπνότητος, την αχλύν καταλέλοιπας, και τον Σταυρόν σου αναλαβόμενος, Αυτώ</w:t>
      </w:r>
    </w:p>
    <w:p>
      <w:pPr>
        <w:pStyle w:val="Normal"/>
        <w:spacing w:lineRule="auto" w:line="360"/>
        <w:jc w:val="both"/>
        <w:rPr>
          <w:rFonts w:ascii="Tahoma" w:hAnsi="Tahoma" w:cs="Tahoma"/>
          <w:sz w:val="22"/>
          <w:szCs w:val="22"/>
        </w:rPr>
      </w:pPr>
      <w:r>
        <w:rPr>
          <w:rFonts w:cs="Tahoma" w:ascii="Tahoma" w:hAnsi="Tahoma"/>
          <w:sz w:val="22"/>
          <w:szCs w:val="22"/>
        </w:rPr>
        <w:t>προθύμως κατηκολούθησας, ω των αγώνων σου, δι’ ων καταβέβληκας του δυσμενούς, πάντα τα φρυάγματα, σθένει του Πνεύματ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Πάτερ θεοφόρε Λάζαρε, την Παλαιστίνην οικών, Γαλλησίω δε ύστερον, πίστει προσερχόμενος, τον Θεόν εξεζήτησας, και τούτον εύρες ώσπερ επόθησας, ανεπιστρόφω ψυχή νευρούμενος, ταις αναβάσεσι, ταις λαμπραίς εκάστοτε και ασκητών, αρχηγός γενόμενος, αειμακάριστ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δ'</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ήμερον Λάζαρος ο πάνσοφος, της εν Χριστώ ζωής τας χάριτας, εμφανεστέρας κόσμω παρίστησιν, τη πανσέπτω αυτού μνήμη, εν οσιότητι γαρ και αληθεία, κοσμήσας τον βίον, προς εργασίας του κρείττονος, διεγείρει τους βοώντας· Χαίροις ο δι’ ασκήσεως στερράς, των θείων εννοιών τον νουν καθάρας, και των αΰλων εμφάσεων δεξάμενος το φως. χαίροις των Οσίων έργων υποτύπωσις, εν Παλαιστίνη και Γαλλησίω όρει, μοναζόντων η στάθμη. Και νυν τω Σωτήρι παριστάμενος τίμιε Πάτερ, πρέσβευε αδιαλείπτως, ελεη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ίς μη μακαρίσει σε, Παναγία Παρθένε; τις μη ανυμνήσει σου τον αλόχευτον τόκον; ο γαρ αχρόνως εκ Πατρός εκλάμψας Υιός μονογενής, ο αυτός εκ σου της Αγνής</w:t>
      </w:r>
    </w:p>
    <w:p>
      <w:pPr>
        <w:pStyle w:val="Normal"/>
        <w:spacing w:lineRule="auto" w:line="360"/>
        <w:jc w:val="both"/>
        <w:rPr/>
      </w:pPr>
      <w:r>
        <w:rPr>
          <w:rFonts w:cs="Tahoma" w:ascii="Tahoma" w:hAnsi="Tahoma"/>
          <w:sz w:val="22"/>
          <w:szCs w:val="22"/>
        </w:rPr>
        <w:t>προήλθεν, αφράστως σαρκωθείς, φύσει Θεός υπάρχων, και φύσει γενόμενος άνθρωπος δι' ημάς, ουκ εις δυάδα προσώπων τεμνόμενος, αλλ' εν δυάδι φύσεων, ασυγχύτως γνωριζόμενος. Αυτόν ικέτευε, σεμνή Παμμακάριστε, ελεη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Είσοδος, Φως ιλαρόν, το Προκείμενον της ημέρας. Και τα  Αναγνώσματ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Σοφίας Σολομώντος το Ανάγνωσμα. (Κεφ. γ', 1-9).</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Δικαίων ψυχαί εν χειρί Θεού, και ου μη άψηται αυτών βάσανος. Έδοξαν εν οφθαλμοίς αφρόνων τεθνάναι, και ελογίσθη κάκωσις η έξοδος αυτών και η αφ' ημών πορεία</w:t>
      </w:r>
    </w:p>
    <w:p>
      <w:pPr>
        <w:pStyle w:val="Normal"/>
        <w:spacing w:lineRule="auto" w:line="360"/>
        <w:jc w:val="both"/>
        <w:rPr/>
      </w:pPr>
      <w:r>
        <w:rPr>
          <w:rFonts w:cs="Tahoma" w:ascii="Tahoma" w:hAnsi="Tahoma"/>
          <w:sz w:val="22"/>
          <w:szCs w:val="22"/>
        </w:rPr>
        <w:t>σύντριμμα, οι δε εισιν εν ειρήνη. Και γαρ εν όψει ανθρώπων εάν κολασθώσιν, η ελπίς αυτών αθανασίας πλήρης. Και ολίγα παιδευθέντες, μεγάλα ευεργετηθήσονται, ότι ο Θεός επείρασεν αυτούς και εύρεν αυτούς αξίους εαυτού. Ως χρυσόν εν χωνευτηρίω εδοκίμασεν αυτούς και ως ολοκάρπωμα θυσίας προσεδέξατο αυτούς. Και εν καιρώ επισκοπής αυτών αναλάμψουσι και ως σπινθήρες εν καλάμη διαδραμούνται. Κρινούσιν έθνη και κρατήσουσι λαών, και βασιλεύσει αυτών Κύριος εις τους αιώνας. Οι πεποιθότες επ' αυτώ συνήσουσιν αλήθειαν, και οι πιστοί εν αγάπη προσμενούσιν αυτώ, ότι χάρις και έλεος εν τοις οσίοις αυτού, και επισκοπή εν τοις εκλεκτοίς αυτού.</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Σοφίας  Σολομώντος το Ανάγνωσμα. (Κεφ. γ.' 15.)</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Δίκαιοι  εις τον αιώνα ζώσι,  και εν   Κυρίω  ο  μισθός αυτών, και η φροντίς αυτών παρά Υψίστω. Δια τούτο λήψονται το  βασίλειον  τής  ευπρεπείας, και το  διάδημα του κάλλους εκ χειρός Κυρίου· ότι τη δεξιά αυτού σκεπάσει αυτούς, και τω βραχίονι υπερασπιεί αυτών. Λήψεται πανοπλίαν τον ζήλον αυτού, και οπλοποιήσει  την κτίσιν εις άμυναν εχθρών. Ενδύσεται θώρακα, δικαιοσύνην, και περιθήσεται κόρυθα, κρίσιν ανυπόκριτον. Λήψεται ασπίδα ακαταμάχητον, οσιότητα· οξυνεί  δε απότομον οργήν εις ρομφαίαν. Συνεκπολεμήσει αυτώ ο κόσμος επί τούς  παράφρονας. Πορεύσονται εύστοχοι βολίδες αστραπών, και ως από ευκύκλου τόξου  των νεφών, επί  σκοπόν αλούνται, και εκ πετροβόλου θυμού πλήρεις ριφήσονται χάλαζαι. Αγανακτήσει κατ' αυτών ύδωρ θαλάσσης· ποταμοί δε συγκλύσουσιν αποτόμως. Αντιστήσεται  αυτοίς πνεύμα δυνάμεως, και ως λαίλαψ εκλικμήσει  αυτούς, και ερημώσει πάσαν την γην ανομία, και η κακοπραγία περιτρέψει θρόνους δυναστών.  Ακούσατε ουν βασιλείς, και σύνετε· μάθετε δικασταί περάτων γης· ενωτίσασθε οι κρατούντες πλήθους, και γεγαυρωμένοι επί όχλοις εθνών ότι εδόθη παρά Κυρίου η κράτησις υμίν, και η δυναστεία παρά Υψίστου.</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Σοφίας Σολομώντος το Ανάγνωσμα. .(Κεφ. ζ′.7)</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Δίκαιος, εάν φθάση τελευτήσαι, εν αναπαύσει έσται. Γήρας γαρ τίμιον ου το πολυχρόνιον, ουδέ αριθμώ ετών μεμέτρηται. Πολιά δε εστι φρόνησις ανθρώποις, και</w:t>
      </w:r>
    </w:p>
    <w:p>
      <w:pPr>
        <w:pStyle w:val="Normal"/>
        <w:spacing w:lineRule="auto" w:line="360"/>
        <w:jc w:val="both"/>
        <w:rPr>
          <w:rFonts w:ascii="Tahoma" w:hAnsi="Tahoma" w:cs="Tahoma"/>
          <w:sz w:val="22"/>
          <w:szCs w:val="22"/>
        </w:rPr>
      </w:pPr>
      <w:r>
        <w:rPr>
          <w:rFonts w:cs="Tahoma" w:ascii="Tahoma" w:hAnsi="Tahoma"/>
          <w:sz w:val="22"/>
          <w:szCs w:val="22"/>
        </w:rPr>
        <w:t>ηλικία γήρως βίος ακηλίδωτος. Ευάρεστος Θεώ γενόμενος, ηγαπήθη· και ζων μεταξύ αμαρτωλών, μετετέθη. Ηρπάγη, μη κακία αλλάξη σύνεσιν αυτού, η δόλος απατήση</w:t>
      </w:r>
    </w:p>
    <w:p>
      <w:pPr>
        <w:pStyle w:val="Normal"/>
        <w:spacing w:lineRule="auto" w:line="360"/>
        <w:jc w:val="both"/>
        <w:rPr>
          <w:rFonts w:ascii="Tahoma" w:hAnsi="Tahoma" w:cs="Tahoma"/>
          <w:sz w:val="22"/>
          <w:szCs w:val="22"/>
        </w:rPr>
      </w:pPr>
      <w:r>
        <w:rPr>
          <w:rFonts w:cs="Tahoma" w:ascii="Tahoma" w:hAnsi="Tahoma"/>
          <w:sz w:val="22"/>
          <w:szCs w:val="22"/>
        </w:rPr>
        <w:t>ψυχήν αυτού· βασκανία γαρ φαυλότητος αμαυροί τα καλά, και ρεμβασμός επιθυμίας μεταλλεύει νουν άκακον. Τελειωθείς εν ολίγω, επλήρωσε χρόνους μακρούς· αρεστή</w:t>
      </w:r>
    </w:p>
    <w:p>
      <w:pPr>
        <w:pStyle w:val="Normal"/>
        <w:spacing w:lineRule="auto" w:line="360"/>
        <w:jc w:val="both"/>
        <w:rPr/>
      </w:pPr>
      <w:r>
        <w:rPr>
          <w:rFonts w:cs="Tahoma" w:ascii="Tahoma" w:hAnsi="Tahoma"/>
          <w:sz w:val="22"/>
          <w:szCs w:val="22"/>
        </w:rPr>
        <w:t xml:space="preserve">γαρ ην Κυρίω η ψυχή αυτού· δια τούτο έσπευσεν εκ μέσου πονηρίας. Οι δε λαοί ιδόντες και μη νοήσαντες, μηδέ θέντες επί διανοία το τοιούτον, ότι χάρις και έλεος εν τοις οσίοις αυτού, και επισκοπή εν τοις εκλεκτοίς αυτού.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ις την Λιτήν. Ιδιόμελα. Ήχος α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άτερ Όσιε, αγάπη θεία πτερωθείς, τα εν κόσμω ηδέα απώσω, και όλη ψυχή ητένισας προς μόνα τα μένοντα. Και τω πόθω κατάλληλον επιδειξάμενος τρόπον, εν τη Μονή Σάββα του Ηγιασμένου ασκητικοίς αγώσι, ύστερον δε ελθών εις Γαλλήσιον όρος, λαμπρώς διέπρεψας, μοναστών αλείπτης φανείς, και της μελλούσης ζωής, κοινωνός γεγέννησαι, αλλ’ ω Λάζαρε θεοφόρε, Χριστώ τω Θεώ παριστάμενος, πρέσβευε υπέρ των ψυχών ημώ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Ήχος β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ν του Χριστού Σταυρόν αράμενος, πάντα τα υλικά απέρριψας, θείω πόθω πτερωθείς, θεοφόρε Λάζαρε, και ως διψώσα έλαφος, εν θεοβαδίστοις τόποις δραμών, του σωτηρίου νάματος έπιες, ασκητικώς αγωνισθείς, σεαυτόν σταυρώσας τοις πάθεσιν, ανελθών δε ύστερον εν Γαλλησίω τω όρει, κανών μοναζόντων και υποφήτης πρακτικός εγένου. Διο Χριστόν αγαπήσας, Αυτώ συμβασιλεύεις, εις τους αιώνας παμμακάριστ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b/>
          <w:sz w:val="22"/>
          <w:szCs w:val="22"/>
        </w:rPr>
        <w:t>Ήχος γ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Έστησας εν θεοβαδίστοις τόποις τους πόδας σου Λάζαρε της μετανοίας, λογιζόμενος ανυπερθέτως, ότι και νυν αποθανούμαι δια της αμαρτίας μου, όθεν εν τη καρδία σου τον Κύριον δεξάμενος, τη προσευχή και τη νηστεία, τον νουν σου επτέρωσας, και την χάριν την θείαν δεξάμενος, των δαιμόνων τας φάλαγγας νενίκηκας, ως Άγγελον βιώσας, εν Γαλλησίω τω όρει, αγρύπνως ιστάμενος. Και νυν εν ουρανοίς οικών, της αιωνίου ζωής, και ημάς αξίωσον Όσι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Ήχος δ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σκητικής πολιτείας καλλιεργήσας την άρουραν, εναρέτων πράξεων τους καρπούς, τη Εκκλησία εξήνεγκας Πάτερ, υπέρ φύσιν γαρ αγωνισθείς, κατεπάλαισας τον δόλιον</w:t>
      </w:r>
    </w:p>
    <w:p>
      <w:pPr>
        <w:pStyle w:val="Normal"/>
        <w:spacing w:lineRule="auto" w:line="360"/>
        <w:jc w:val="both"/>
        <w:rPr/>
      </w:pPr>
      <w:r>
        <w:rPr>
          <w:rFonts w:cs="Tahoma" w:ascii="Tahoma" w:hAnsi="Tahoma"/>
          <w:sz w:val="22"/>
          <w:szCs w:val="22"/>
        </w:rPr>
        <w:t>δράκοντα, τη ισχύει των έργων σου, και υπέρ φύσιν δοξασθείς, τη θεία χορηγία παρέχεις πάσι την λαμπρότητα. Διο την μνήμην σου άγοντες, θεόφρον Λάζαρε, ικετεύομέν σε, τω Δεσπότη πρέσβευε,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Δόξα. Ο αυτ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νατεθείς από παιδός τω Κυρίω, την στενήν και τεθλιμμένην οδόν εβάδισας, ανεπιστρέπτω ψυχή, Λάζαρε μακάριε, εν ασκητική γαρ αρετή, Αγγέλων ώφθης μιμητής, και εναρέτου ζωής υπόδειγμα, και του Σωτήρος θεράπων θερμότατος. Παλαιστίνη δε καταλαβών, ιερεύς εγένου ενθεώτατος, και ανελθών εις Γαλλήσιον όρος, φως θείον πάσι πεφανέρωσαι. Και νυν της άνω δόξης κατατρυφών, Χριστώ τω Θεώ πρέσβευε, υπέρ των πίστει ευφημούντων σ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κ παντοίων κινδύνων τους δούλους Σου φύλαττε Ευλογημένη Θεοτόκε, ίνα Σε δοξάζομεν, την ελπίδα των ψυχώ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b/>
          <w:sz w:val="22"/>
          <w:szCs w:val="22"/>
        </w:rPr>
        <w:t>Εις τον Στίχον. Ήχος πλ. Α . Χαίροις, ασκητικών αληθώ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οις, ο τη αγάπη Χριστού, τα εν τω κόσμω απεμάκρυνας Όσιε, και άσαρκον πολιτείαν, μετά σαρκός υπελθών, του εχθρού καθείλες τα φρυάγματα, της δόξης της</w:t>
      </w:r>
    </w:p>
    <w:p>
      <w:pPr>
        <w:pStyle w:val="Normal"/>
        <w:spacing w:lineRule="auto" w:line="360"/>
        <w:jc w:val="both"/>
        <w:rPr>
          <w:rFonts w:ascii="Tahoma" w:hAnsi="Tahoma" w:cs="Tahoma"/>
          <w:sz w:val="22"/>
          <w:szCs w:val="22"/>
        </w:rPr>
      </w:pPr>
      <w:r>
        <w:rPr>
          <w:rFonts w:cs="Tahoma" w:ascii="Tahoma" w:hAnsi="Tahoma"/>
          <w:sz w:val="22"/>
          <w:szCs w:val="22"/>
        </w:rPr>
        <w:t>κρείττονος, κοινωνός και συμμέτοχος, και της αλήκτου, ευφροσύνης συνόμιλος, μέγιστε Λάζαρε, αληθώς αναδέδειξαι, ταύτην εκζητησάμενος, ουδόλως εμάκρυνας,</w:t>
      </w:r>
    </w:p>
    <w:p>
      <w:pPr>
        <w:pStyle w:val="Normal"/>
        <w:spacing w:lineRule="auto" w:line="360"/>
        <w:jc w:val="both"/>
        <w:rPr>
          <w:rFonts w:ascii="Tahoma" w:hAnsi="Tahoma" w:cs="Tahoma"/>
          <w:sz w:val="22"/>
          <w:szCs w:val="22"/>
        </w:rPr>
      </w:pPr>
      <w:r>
        <w:rPr>
          <w:rFonts w:cs="Tahoma" w:ascii="Tahoma" w:hAnsi="Tahoma"/>
          <w:sz w:val="22"/>
          <w:szCs w:val="22"/>
        </w:rPr>
        <w:t>της εγκρατείας τοις πόνοις, αλλά προθύμως διήνυσας, ζωής τον αγώνα, τον Σωτήρα μεγαλύνων, τον σε δοξάσαντ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Στ.: Μακάριος ανήρ ο φοβούμενος τον Κύριον, εν ταις εντολαίς Αυτού θελήσει σφόδρ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Χαίροις, ο θεοφόρος ανήρ, των ασκητών περιφανές σεμνολόγημα, αγάπης θείας ο</w:t>
      </w:r>
    </w:p>
    <w:p>
      <w:pPr>
        <w:pStyle w:val="Normal"/>
        <w:spacing w:lineRule="auto" w:line="360"/>
        <w:jc w:val="both"/>
        <w:rPr>
          <w:rFonts w:ascii="Tahoma" w:hAnsi="Tahoma" w:cs="Tahoma"/>
          <w:sz w:val="22"/>
          <w:szCs w:val="22"/>
        </w:rPr>
      </w:pPr>
      <w:r>
        <w:rPr>
          <w:rFonts w:cs="Tahoma" w:ascii="Tahoma" w:hAnsi="Tahoma"/>
          <w:sz w:val="22"/>
          <w:szCs w:val="22"/>
        </w:rPr>
        <w:t>άνθραξ, ο καταφλέξας παθών, μοχθηρίαν πάσαν Πάτερ Λάζαρε, νηστείας υπόδειγμα,</w:t>
      </w:r>
    </w:p>
    <w:p>
      <w:pPr>
        <w:pStyle w:val="Normal"/>
        <w:spacing w:lineRule="auto" w:line="360"/>
        <w:jc w:val="both"/>
        <w:rPr>
          <w:rFonts w:ascii="Tahoma" w:hAnsi="Tahoma" w:cs="Tahoma"/>
          <w:sz w:val="22"/>
          <w:szCs w:val="22"/>
        </w:rPr>
      </w:pPr>
      <w:r>
        <w:rPr>
          <w:rFonts w:cs="Tahoma" w:ascii="Tahoma" w:hAnsi="Tahoma"/>
          <w:sz w:val="22"/>
          <w:szCs w:val="22"/>
        </w:rPr>
        <w:t>ταπεινώσεως σκήνωμα, και καρτερίας, ακατάβλητος πρόβολος, τύπος άριστος, θεωρίας και πράξεως, χάριτος όντως όργανον, πυρσός παμφαέστατος, προς λιμένας</w:t>
      </w:r>
    </w:p>
    <w:p>
      <w:pPr>
        <w:pStyle w:val="Normal"/>
        <w:spacing w:lineRule="auto" w:line="360"/>
        <w:jc w:val="both"/>
        <w:rPr>
          <w:rFonts w:ascii="Tahoma" w:hAnsi="Tahoma" w:cs="Tahoma"/>
          <w:sz w:val="22"/>
          <w:szCs w:val="22"/>
        </w:rPr>
      </w:pPr>
      <w:r>
        <w:rPr>
          <w:rFonts w:cs="Tahoma" w:ascii="Tahoma" w:hAnsi="Tahoma"/>
          <w:sz w:val="22"/>
          <w:szCs w:val="22"/>
        </w:rPr>
        <w:t>ιθύνων, της αληθούς καταπαύσεως, Χριστόν εκδυσώπει, ταις ψυχαίς ημών δοθήναι, το μέγα έλε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Στ.: Τίμιος εναντίον Κυρίου, ο θάνατος του Οσίου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Χαίροις, ο των δεινών λογισμών, αφανιστής και των δαιμόνων αναίρεσις, καρδίας ο μέγας φύλαξ, αισθητηρίων λαμπρά, τράνωσις παμμάκαρ και συνένωσις, ρομφαία διώκουσα, την κακίαν την μάταιον, φωτός ακτίστου, η σκηνή η υπέρλαμπρος, μέγα καύχημα, Γαλλησίου μακάριε, Λάζαρε ο γευσάμενος, Χριστού τα χαρίσματα, α οφθαλμός ούτε είδε, και ους ανθρώπου ουκ ήκουσε, αυτού στόμα θείον, διαγγέλον ασκουμένοις, το θείον θέλημ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Δ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sz w:val="22"/>
          <w:szCs w:val="22"/>
        </w:rPr>
        <w:t>Ουρανοδρόμω επιβάς οχήματι πανεύφημε, των αρετών κατέλαβες, το όρος δι’ ασκήσεως, εις Παλαιστίνην ελθών, της άνω Ιερουσαλήμ, περιπολεύων τα υπερκόσμια. Και εν τω Γαλλησίω ανελθών, τοις εκ πόνων αγώσιν, αξίως τα γέρα κομισάμενος. Ταις αγγελικαίς νυν συναγάλλη Ταξιαρχίαις, των ουρανίων αγαθών, κληρονόμος γενόμενος, αλλά πρέσβευε θεοφόρε Λάζαρε, τω Σωτήρι των όλων, ειρήνην δωρήσασθαι ημίν, και το μέγα έλε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έσποινα πρόσδεξαι τας δεήσεις των δούλων Σου, και λύτρωσαι ημάς, από πάσης ανάγκης και θλίψεω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Νυν απολύεις. Τρισάγι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Απολυτίκιον. Ήχος γ . Θείας πίστεω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Φως το άδυτον, πεπληρωμένος, κατελάμπρυνας, εν Παλαιστίνη, των μοναζόντων τα θεία συστήματα, και ποδηγέτης σεπτός αναδέδειξαι, εν Γαλλησίω τω όρει ω Λάζαρε,</w:t>
      </w:r>
    </w:p>
    <w:p>
      <w:pPr>
        <w:pStyle w:val="Normal"/>
        <w:spacing w:lineRule="auto" w:line="360"/>
        <w:jc w:val="both"/>
        <w:rPr>
          <w:rFonts w:ascii="Tahoma" w:hAnsi="Tahoma" w:cs="Tahoma"/>
          <w:sz w:val="22"/>
          <w:szCs w:val="22"/>
        </w:rPr>
      </w:pPr>
      <w:r>
        <w:rPr>
          <w:rFonts w:cs="Tahoma" w:ascii="Tahoma" w:hAnsi="Tahoma"/>
          <w:sz w:val="22"/>
          <w:szCs w:val="22"/>
        </w:rPr>
        <w:t>Πάτερ Όσιε, Χριστόν τον Θεόν ικέτευε, δωρήσασθαι ημίν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δ'</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αις επαγρύπνοις προσευχαίς, εν οχετοίς δακρύων τον στύλον κατέβρεχες, και τοις εκ βάθων στεναγμοίς, εις εκατόν τους πόνους εκαρποφόρησας, και γέγονας ποιμήν,</w:t>
      </w:r>
    </w:p>
    <w:p>
      <w:pPr>
        <w:pStyle w:val="Normal"/>
        <w:spacing w:lineRule="auto" w:line="360"/>
        <w:jc w:val="both"/>
        <w:rPr>
          <w:rFonts w:ascii="Tahoma" w:hAnsi="Tahoma" w:cs="Tahoma"/>
          <w:sz w:val="22"/>
          <w:szCs w:val="22"/>
        </w:rPr>
      </w:pPr>
      <w:r>
        <w:rPr>
          <w:rFonts w:cs="Tahoma" w:ascii="Tahoma" w:hAnsi="Tahoma"/>
          <w:sz w:val="22"/>
          <w:szCs w:val="22"/>
        </w:rPr>
        <w:t>τοις προσιούσι νέμων συγχώρησιν, Όσιε Πατήρ ημών Λάζαρε, πρέσβευε Χριστώ τω Θεώ σωθήναι τας ψυχάς ημών.</w:t>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 δι' ημάς γεννηθείς εκ Παρθένου, και σταύρωσιν υπομείνας αγαθέ, ο θανάτω τον θάνατον σκυλεύσας, και Έγερσιν δείξας ως Θεός, μη παρίδης ους έπλασας τη χειρί</w:t>
      </w:r>
    </w:p>
    <w:p>
      <w:pPr>
        <w:pStyle w:val="Normal"/>
        <w:spacing w:lineRule="auto" w:line="360"/>
        <w:jc w:val="both"/>
        <w:rPr>
          <w:rFonts w:ascii="Tahoma" w:hAnsi="Tahoma" w:cs="Tahoma"/>
          <w:sz w:val="22"/>
          <w:szCs w:val="22"/>
        </w:rPr>
      </w:pPr>
      <w:r>
        <w:rPr>
          <w:rFonts w:cs="Tahoma" w:ascii="Tahoma" w:hAnsi="Tahoma"/>
          <w:sz w:val="22"/>
          <w:szCs w:val="22"/>
        </w:rPr>
        <w:t xml:space="preserve">σου· δείξον την φιλανθρωπίαν σου ελεήμον, δέξαι την τεκούσάν σε Θεοτόκον πρεσβεύουσαν υπέρ ημών και σώσον Σωτήρ ημών, λαόν απεγνωσμένον.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Απόλυσις.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sz w:val="22"/>
          <w:szCs w:val="22"/>
        </w:rPr>
      </w:pPr>
      <w:r>
        <w:rPr>
          <w:rFonts w:cs="Tahoma" w:ascii="Tahoma" w:hAnsi="Tahoma"/>
          <w:b/>
          <w:sz w:val="22"/>
          <w:szCs w:val="22"/>
        </w:rPr>
        <w:t>ΕΙΣ ΤΟΝ ΟΡΘΡ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b/>
          <w:b/>
          <w:sz w:val="22"/>
          <w:szCs w:val="22"/>
        </w:rPr>
      </w:pPr>
      <w:r>
        <w:rPr>
          <w:rFonts w:cs="Tahoma" w:ascii="Tahoma" w:hAnsi="Tahoma"/>
          <w:b/>
          <w:sz w:val="22"/>
          <w:szCs w:val="22"/>
        </w:rPr>
        <w:t>Μετά την α  στιχολογίαν, κάθισμα. Ήχος α . Τον τάφον Σου Σωτήρ.</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Ως έλιπες σαφώς, τας του κόσμου φροντίδας, ανήλθες εν σπουδή, εις Γαλλήσιον όρος, εκείθεν ανέδραμες, αρετών εις ακρώρειαν, και ωμίλησας, τω ποθουμένω αΰλως, εισδεξάμενος, τας παρ’ αυτού επιλάμψεις, μακάριε Λάζαρ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Η μόνη τον Θεόν, εξ αγνών Σου αιμάτων, κυήσασα ημίν, σαρκωθέντα ατρέπτως, σαρκός μου τα νοσήματα, και ψυχής τα συντρίμματα, Κόρη ίασαι, και του νοός μου</w:t>
      </w:r>
    </w:p>
    <w:p>
      <w:pPr>
        <w:pStyle w:val="Normal"/>
        <w:spacing w:lineRule="auto" w:line="360"/>
        <w:jc w:val="both"/>
        <w:rPr>
          <w:rFonts w:ascii="Tahoma" w:hAnsi="Tahoma" w:cs="Tahoma"/>
          <w:sz w:val="22"/>
          <w:szCs w:val="22"/>
        </w:rPr>
      </w:pPr>
      <w:r>
        <w:rPr>
          <w:rFonts w:cs="Tahoma" w:ascii="Tahoma" w:hAnsi="Tahoma"/>
          <w:sz w:val="22"/>
          <w:szCs w:val="22"/>
        </w:rPr>
        <w:t xml:space="preserve">το σκότος, διασκέδασον, φωτιστική Σου πρεσβεία, και σώσόν με δέομαι. </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Μετά την β  στιχολογίαν, κάθισμα. Ήχος γ . Θείας πίστεω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όνοις ασκήσεως, Πάτερ κατέβαλες, πάσαν την δύναμιν, του πολεμήτορος, και τας κινήσεις της σαρκός, εμάρανας θεοφόρε, όθεν τα χαρίσματα, δεδεγμένος του Πνεύματος, μοναστών περίβλεπτος, ποδηγέτης γεγέννησαι, και νυν Χριστώ Λάζαρε πρέσβευε, δούναι ημίν την συγχώρη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άρκα γενόμενος, υπό κατάληψιν, τον Υπερούσιον, εκ των Αιμάτων Σου, κυοφορείς υπερφυώς, καινίζοντα εκ της πλάνης, φύσιν την ανθρώπινον, δια πλούτον χρηστότητος, όθεν μεγαλύνομεν, το φρικτόν Σου μυστήριον, της Σης κυοφορίας Παρθένε, χαίρε αεί Σοι προσφωνούντε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Μετά τον Πολυέλεον, κάθισμα. Ήχος πλ. Α . Τον Συνάναρχον Λόγ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ν ασκήσει συντόνω σαρκός το φρόνημα, απονεκρώσας εις τέλος θεόφρον Λάζαρε, ανεπτέρωσας τον νουν προς τα ουράνια, και λαμπρυνθείς ταις αρεταίς, προς την αιώνιον ζωήν, μετήλθες εν ευφροσύνη, ης και τους Σε ανυμνούντας, αξιωθήναι Πάτερ πρέσβευε.</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Χαίρε άφλεκτε βάτε και όρος άγιον, χαίρε η στάμνος του μάννα, χαίρε λυχνία χρυσή, χαίρε ράβδος και σκηνή και θεία τράπεζα, χαίρε νεφέλη του φωτός, χαίρε πύλη νοητή, ην ο φιλάνθρωπος Λόγος, διήλθεν Ευλογημένη, προς σωτηρίαν των ψυχώ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Οι Αναβαθμοί· το α  ἀντίφωνον του δ  ἤχ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Προκείμενον: Τίμιος εναντίον Κυρίου, ο θάνατος του Οσίου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Μακάριος ανήρ ο φοβούμενος τον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b/>
          <w:sz w:val="22"/>
          <w:szCs w:val="22"/>
        </w:rPr>
        <w:t>Ευαγγέλιον,</w:t>
      </w:r>
    </w:p>
    <w:p>
      <w:pPr>
        <w:pStyle w:val="Normal"/>
        <w:spacing w:lineRule="auto" w:line="360"/>
        <w:jc w:val="both"/>
        <w:rPr/>
      </w:pPr>
      <w:r>
        <w:rPr>
          <w:rFonts w:cs="Tahoma" w:ascii="Tahoma" w:hAnsi="Tahoma"/>
          <w:sz w:val="22"/>
          <w:szCs w:val="22"/>
        </w:rPr>
        <w:t>Ζήτει εις τον όρθρον της εορτής του Αγίου Σάββα (Λουκά ΣΤ , 17-23).</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 Ν  ψαλμ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όξα: Ταις του Σου Οσί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ι νυν: Ταις της Θεοτόκ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Ιδιόμελον. Ήχος πλ. Β . Στ.: Ελεήμον, ελέησόν με ο Θε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α επί γης απαρνηθείς τερπνά, τα ουράνια Λάζαρε δεξάμενος, παρά Χριστού του Θεού, ως γέρα των πόνων σου, ότι εν καθαρά καρδία και ταπεινώσει πολλή, Πάτερ</w:t>
      </w:r>
    </w:p>
    <w:p>
      <w:pPr>
        <w:pStyle w:val="Normal"/>
        <w:spacing w:lineRule="auto" w:line="360"/>
        <w:jc w:val="both"/>
        <w:rPr/>
      </w:pPr>
      <w:r>
        <w:rPr>
          <w:rFonts w:cs="Tahoma" w:ascii="Tahoma" w:hAnsi="Tahoma"/>
          <w:sz w:val="22"/>
          <w:szCs w:val="22"/>
        </w:rPr>
        <w:t>επολιτεύθης οσίως, και μιμητής των Αγγέλων εγένου. Διο Χριστού τω θρόνω παριστάμενος, και την Αυτού λαμπρότητα καθορών, πρέσβευε απαύστως,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eastAsia="Tahoma" w:cs="Tahoma" w:ascii="Tahoma" w:hAnsi="Tahoma"/>
          <w:sz w:val="22"/>
          <w:szCs w:val="22"/>
        </w:rPr>
        <w:t xml:space="preserve"> </w:t>
      </w:r>
      <w:r>
        <w:rPr>
          <w:rFonts w:cs="Tahoma" w:ascii="Tahoma" w:hAnsi="Tahoma"/>
          <w:sz w:val="22"/>
          <w:szCs w:val="22"/>
        </w:rPr>
        <w:t>Είτα οι Κανόνες· της Θεοτόκου, και του Οσίου β .</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Ο α  Κανὼν του Οσίου, έχων Ακροστιχίδα: Λάζαρε μάκαρ, τους εμούς ύμνους δέχ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α' Ήχος δ' Ανοίξω το στόμα μ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Λαμπτήρ θεαυγέστατε, φωτοειδέστατε Λάζαρε, το σκότος απέλασον, της διανοίας μου, λαμπηδόσι με, φωτός αυγάσας θείου, όπως ευφημήσω σου, τα κατορθώμα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στράψας ως ήλιος, φωταγωγείς την υφήλιον, φωτός οικητήριον, φως θείον Λάζαρε, ανατέλλων τε, και δύνων φωτοφόρος, γεννήσεως θαύματι, και της κοιμήσ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Ζωής εφιέμενος, της αϊδίου και κρείττονος, εικότως ηλόγησας, της επικήρου ζωής, μακρυνόμενος, σαρκίνης συγγενείας, Χριστώ συννεκρούμενος, και συζωούμεν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γνόν ευραμένη σε, η πανυπέραγνος Δέσποινα, πανόσιε Λάζαρε, επιφοιτώσα προς Σε, ως ευγνώμονα, οικέτην Σε προσείπε, μεθ' ης τον φιλάνθρωπον, ημίν ιλέωσαι.</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Έτερος, ου η ακροστιχίς: Τον εν Οσίοις μέγιστον Λάζαρον τιμώ. Γ. Μ.</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α . Ήχος πλ. Β . Ως εν ηπείρω πεζεύσα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Ταις θεϊκαίς αγλαΐαις και ιεραίς, και φωσφόροις λάμψεσι, καταλαμπόμενος αεί, την εμήν καταύγασον ψυχήν, την θείαν σου εορτήν Λάζαρε υμνήσαι.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λολαμπή σε αστέρα ο νοητός, αναδείξας Ήλιος, ταις λαμπρότησι των σων αρετών εφαίδρυνε την γην, παμμάκαρ Λάζαρε, Οσίων το καύχη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Νουν θεόφρον ηγνισμένον και καθαρόν, και κηλίδων άμικτον, ενδεικνύμενος Χριστού, ιερώτατον κειμήλιον, εγνωρίσθης επί γης Λάζαρε Όσι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sz w:val="22"/>
          <w:szCs w:val="22"/>
        </w:rPr>
        <w:t>Επί κούφης νεφέλης ο Ζωοδότης, εν κόσμω ελήλυθε, καθελείν ως δυνατός, τα Αιγύπτου Δέσποινα αγνή, χειροποίητα ως μόνος παντοδύναμ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Ωδή γ' . Του Οσίου. Τους σους υμνολόγου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Ρωννύμενος σθένει του Δεσπότου, νηπίων τοξεύματα Σοφέ, τα κατά σου απέδειξας, του πονηρού τεχνάσματα, ου και ημάς ενίσχυσον, αποφυγείν μηχανήμα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ν σώματι Άγγελος εδείχθης, Θεώ συν Αγγέλοις λειτουργών, πάχους σαρκός και φύσεως, υπερηρμένος Λάζαρε, θεουργικώς λαμπόμενος, και θαυμαστώς κλεϊζόμεν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εσίτρια σκέπη και προστάτις, γενού μοι Γεννήτρια Θεού, τα της ζωής ιθύνουσα, εχθρούς αποτειχίζουσα, και συμπαθώς με σώζουσα, και Σω Υιώ καταλλάττουσ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Έτερος. Ουκ έστιν Άγιος ως Συ Κύρι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οΐ σου θέμενος τρανώς του θανάτου θύμησιν, θεοφόρε Λάζαρε, των παθών τας υλικάς, ενέκρωσας αφορμάς, απαθείας συσχεθείς τω έρωτ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πίσω χαίρων του Χριστού, τον Σταυρόν σου βαστάσας, ηκολούθησας Πάτερ, εν ασκήσει καρτερά, και τούτω ως δυνατόν, ωμοιώθης βίου καθαρότητ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εαυτόν ναόν Κυρίου, απεργασάμενος θέλων, εν τω όρει κατώκεις, ως ο κλεινός Ηλιού, προς δαίμονας πολεμών, όθεν εύρες τέλος το μακάρι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Ιδού κατείδομεν Θεόν, σαρκωθέντα Παρθένε, εξ αγνών Σου αιμάτων, δι’ οίκτον νυν την ημών, αναλαβόντα μορφήν, δια τούτο πίστει Σε δοξάζομεν </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άθισμ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ν όρει κατώκησας τω Γαλλησίω σοφέ, και πάσαν κατέβαλες, την των δαιμόνων ισχύν, τη θεία ασκήσει σου, όθεν της απαθείας, πλουτισθείς τη ελλάμψει, λύχνος φωτός εδείχθης, Λάζαρε εν τω κόσμω, φωτίζων θεοφόρε, τους πίστει ανυμνούντάς σε.</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δ' Την Σοφία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ν λαμπτήρα τον μέγαν και φαεινόν, τον πραότατον άμα και συμπαθή, τον φύσιν νικήσαντα, και σαρκός τα κινήματα, χαλινώσαντα πάντα, αοίδιμον Λάζαρον, και Χριστώ απείρω, τω πόθω λατρεύσαντα, και συγκληρονόμον, της αυτού βασιλείας, γενόμενον άπαντες, οι πιστοί ευφημήσωμεν, πρεσβευτήν ως θερμότατον· Πρεσβεύει</w:t>
      </w:r>
    </w:p>
    <w:p>
      <w:pPr>
        <w:pStyle w:val="Normal"/>
        <w:spacing w:lineRule="auto" w:line="360"/>
        <w:jc w:val="both"/>
        <w:rPr>
          <w:rFonts w:ascii="Tahoma" w:hAnsi="Tahoma" w:cs="Tahoma"/>
          <w:sz w:val="22"/>
          <w:szCs w:val="22"/>
        </w:rPr>
      </w:pPr>
      <w:r>
        <w:rPr>
          <w:rFonts w:cs="Tahoma" w:ascii="Tahoma" w:hAnsi="Tahoma"/>
          <w:sz w:val="22"/>
          <w:szCs w:val="22"/>
        </w:rPr>
        <w:t>γαρ Χριστώ τω Θεώ, των πταισμάτων άφεσιν δωρήσασθαι, τοις εορτάζουσι πόθω, την αγίαν μνήμην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Χαριστήριον αίνον χρεωστικώς, ως η χήρα εκείνη δύο λεπτά, προσφέρω Σοι Δέσποινα, υπέρ πασών των χαρίτων Σου· Συ γαρ ώφθης σκέπη, ομού και βοήθεια, πειρασμών και θλίψεων, αεί με εξαίρουσα· όθεν ως εκ μέσου, φλογιζούσης καμίνου, ρυσθείς των θλιβόντων με, εκ καρδίας κραυγάζω Σοι, Θεοτόκε βοήθει μοι· πρεσβεύουσα τω Σω Υιώ και Θεώ, των πταισμάτων άφεσιν δοθήναί μοι· Σε γαρ έχω ελπίδα, ο ανάξιος δούλός Σου.</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Ωδή δ' . Ο καθήμενος εν δόξη</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πηλλάγης εκ δουλείας, δολερώς ηρτημένης σοι, και τω ρυσαμένω δούλος ως ευγνώμων εδούλευσας, συντονωτάτη ασκήσει, λυτρωσάμενος, την ψυχήν εκ δουλείας, παθών θείε Λάζαρ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Καταράττεται προς Άδην, συρρηγνύμενος Λάζαρε, επικρήμνοις πέτραις, σων υποθηκών ο παρήκοος, και γλυκασμού μελιτώδους, αντιδρέπεται, οικτροτάτου θανάτου, πικρίαν ο δείλαι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νηνέχθης υπερτάτην, αρετών εις ακρώρειαν, εν αβάτω όρει, Πάτερ τω Θεώ συγγενόμενος, ως Μωϋσής και Ηλίας, ων την εύκλειαν, ως τον βίον ζηλώσας, αυτών εναπείληφ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Ρυομένην Σου την ποίμνην, Θεοτόκε επίφανον, καταδυναστείας, πάσης και δεινής επιθέσεως, των μηδαμώς κηρυττόντων, την αλήθειαν, και τον Κλήρόν Σου, δίδου</w:t>
      </w:r>
    </w:p>
    <w:p>
      <w:pPr>
        <w:pStyle w:val="Normal"/>
        <w:spacing w:lineRule="auto" w:line="360"/>
        <w:jc w:val="both"/>
        <w:rPr>
          <w:rFonts w:ascii="Tahoma" w:hAnsi="Tahoma" w:cs="Tahoma"/>
          <w:sz w:val="22"/>
          <w:szCs w:val="22"/>
        </w:rPr>
      </w:pPr>
      <w:r>
        <w:rPr>
          <w:rFonts w:cs="Tahoma" w:ascii="Tahoma" w:hAnsi="Tahoma"/>
          <w:sz w:val="22"/>
          <w:szCs w:val="22"/>
        </w:rPr>
        <w:t>νικάν τον ορθόδοξ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Έτερος. Χριστός μου δύναμι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 προγινώσκων σου παμμάκαρ Λάζαρε, της ψυχής σου το ωραίον και του νοός την καθαρότητα, μοναζόντων σε κανόνα, και ασκητών αναδέδειξ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Ίθυνας νοός ευθύτητι σον βίον, προς τα κρείττω Λάζαρε των εφετών πάντων το ακρότατον, επιποθών Πάτερ ιδείν, ου ευστόχως και τετύχηκ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οφίας πέλαγος διελθών Λάζαρε, τον καλόν μαργαρίτην ως αγαθός, έμπορος εκέρδησας, και τούτον μόνον θησαυρόν, αδαπάνητον επλούτησ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όνα και άφθεγκτα και ακατάληπτα, τα της Σης Θεοτόκε θεοπρεπώς, πέφυκε κυήσεως τοις επί γης και ουρανού, αειπάρθενε μυστήρι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Ωδή ε'. Εξέστη τα σύμπαντ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ω κρείττονι Λάζαρε, το χείρον καθυπέταξας, ταις πρακτικωτάταις εργασίαις, εις θεωρίας φθάσας ακρότητα· όθεν εν μεθέξει θεωθείς, θαύματα εξαίσια, αυτουργών</w:t>
      </w:r>
    </w:p>
    <w:p>
      <w:pPr>
        <w:pStyle w:val="Normal"/>
        <w:spacing w:lineRule="auto" w:line="360"/>
        <w:jc w:val="both"/>
        <w:rPr>
          <w:rFonts w:ascii="Tahoma" w:hAnsi="Tahoma" w:cs="Tahoma"/>
          <w:sz w:val="22"/>
          <w:szCs w:val="22"/>
        </w:rPr>
      </w:pPr>
      <w:r>
        <w:rPr>
          <w:rFonts w:cs="Tahoma" w:ascii="Tahoma" w:hAnsi="Tahoma"/>
          <w:sz w:val="22"/>
          <w:szCs w:val="22"/>
        </w:rPr>
        <w:t>εναπέφη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δοίς εφεπόμενος, του Βαπτιστού κατώκησας, έρημον εις άβατον θεόφρον, οικείοις δ' αύθις επαναδέδειξαι, Πάτερ ως εκείνος Ισραήλ, πάλαι τω αγνώμονι, οδηγών</w:t>
      </w:r>
    </w:p>
    <w:p>
      <w:pPr>
        <w:pStyle w:val="Normal"/>
        <w:spacing w:lineRule="auto" w:line="360"/>
        <w:jc w:val="both"/>
        <w:rPr>
          <w:rFonts w:ascii="Tahoma" w:hAnsi="Tahoma" w:cs="Tahoma"/>
          <w:sz w:val="22"/>
          <w:szCs w:val="22"/>
        </w:rPr>
      </w:pPr>
      <w:r>
        <w:rPr>
          <w:rFonts w:cs="Tahoma" w:ascii="Tahoma" w:hAnsi="Tahoma"/>
          <w:sz w:val="22"/>
          <w:szCs w:val="22"/>
        </w:rPr>
        <w:t>εις μετάνοι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Υπήρεισε Λάζαρε, στύλοις επτά του Πνεύματος, Πάτερ επταρίθμοις επιπνοίαις, οίκον οικείον σε η ενούσιος, και ζώσα σοφία του Θεού, ω επανεπαύσατο, συν Πατρί</w:t>
      </w:r>
    </w:p>
    <w:p>
      <w:pPr>
        <w:pStyle w:val="Normal"/>
        <w:spacing w:lineRule="auto" w:line="360"/>
        <w:jc w:val="both"/>
        <w:rPr>
          <w:rFonts w:ascii="Tahoma" w:hAnsi="Tahoma" w:cs="Tahoma"/>
          <w:sz w:val="22"/>
          <w:szCs w:val="22"/>
        </w:rPr>
      </w:pPr>
      <w:r>
        <w:rPr>
          <w:rFonts w:cs="Tahoma" w:ascii="Tahoma" w:hAnsi="Tahoma"/>
          <w:sz w:val="22"/>
          <w:szCs w:val="22"/>
        </w:rPr>
        <w:t>και τω Πνεύματι.</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t>Στενούμενος θλίψεσι, και πάθεσι χωννύμενος, Σε των ουρανών την πλατυτέραν, καθικετεύω Μήτηρ του ζώντος Θεού, πλάτος ειρηναίας μοι ζωής, ύψος απαθείας τε·</w:t>
      </w:r>
    </w:p>
    <w:p>
      <w:pPr>
        <w:pStyle w:val="Normal"/>
        <w:spacing w:lineRule="auto" w:line="360"/>
        <w:jc w:val="both"/>
        <w:rPr>
          <w:rFonts w:ascii="Tahoma" w:hAnsi="Tahoma" w:cs="Tahoma"/>
          <w:sz w:val="22"/>
          <w:szCs w:val="22"/>
        </w:rPr>
      </w:pPr>
      <w:r>
        <w:rPr>
          <w:rFonts w:cs="Tahoma" w:ascii="Tahoma" w:hAnsi="Tahoma"/>
          <w:sz w:val="22"/>
          <w:szCs w:val="22"/>
        </w:rPr>
        <w:t>ταις πρεσβείαις Σου βράβευσ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Έτερος. Τω θείω φέγγει Σου αγαθέ.</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νέκρωσας Πάτερ τα πάθει, έξω γέγονας της σης σαρκός, πόθω προσωμίλησας, τω καθαρωτάτω και λαμπροτάτω φωτί, και μόνω απαιτούντι την καθαρότη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Γέγονας ναός πανευπρεπής, ένδον κεκτημένος ως λυχνία, το φέγγει της θείας χάριτος τη οικονομία του θείου Πνεύματος, τεθεμελιωμένος θεόφρον Λάζαρ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Ιερώς τελέσας σον βίον παμμάκαρ Λάζαρε, και λαβών από Θεού την ανταπόδοσιν, χάριν και φωτισμόν πάσι δωρούμενος, τοις κλεινοίς σου μαθηταίς, ως Οσίων καύχη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τόματι κυρίως και ψυχή, Δέσποινα του κόσμου αγαθή, ομολογώ Σε πανάμωμε, σεσωματωμένον, Θεόν τετοκυία, και βίου Σε προστάτιν, πίστιν προβάλλομαι.</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Ωδή ς'. Την θείαν ταύτη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ρρύσω κόρην και έσωσας, αγνείας εραστήν αδιάφθορον, ως και αδούλωτον· διο καμέ κινδυνεύοντα, απαγωγής βιαίας, ρύσαι και θλίψεω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Μυστών δυάδα διέσωσας, γυναίων των αισχρών επιθέσεων, τον μεν φωνήματι, Πάτερ εγείρας της πράξεως, τον δε σοφώ τω όντι επινοήματ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 στήσας ύδασιν όρια, ο θρέψας δι' Αγγέλων θεράποντας, Αγγέλου ύδατι, σε παραδόξως επότισεν, υπερβάλλουσα δόξη, αυτός εκτρέφω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Υμνούσι τάξεις Αγγέλων Σε, δοξάζει και βροτών τα συστήματα, Θεογεννήτρια, ως αφανίσασαν δαίμονας, και σωτηρίαν κόσμω, παντί βραβεύσασα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Έτερος. Του βίου την θάλασσα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α του κόσμου εκφυγών, των παθών και της τρυφής, συ μοναστών το καύχημα, της εγκρατείας Λάζαρε ταις πληγαίς, ετάζων επάταξας, ασκητών ομαλίζων την διάβα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υκ έδωκας Όσιε, σοις βλεφάροις νυσταγμόν, ουδέ κροτάφοις άνεσιν, έως πάσαν κατέβαλες μηχανήν, του πλάνου ποικίλους σοι, πειρασμούς καθ’ εκάστην εξεγείρον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Νοός καθαρότητι και πραότητα Χριστός σε καθορών πλουτήσαντα, φιλανθρώπως επέβλεψεν επί σε, και δόξης ανέδειξε, κοινωνόν Πάτερ θεοφόρε Λάζαρε.</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Λαβών ο πάντων Θεός, εαυτώ περιβολήν, εκ των αγνών αιμάτων Σου, τους γυμνωθέντας θείαις καταστολαίς, έφαίδρυνε άχραντε, δια τούτό Σε πόθω μακαρίζομε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Κοντάκιον Του Οσίου. Ήχος πλ. δ' Τη Υπερμάχω</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υς υπέρ φύσιν σου Σοφέ πόνους και σκάμματα, αυτοί οι Άγγελοι ιδόντες κατεπλάγησαν, δι' ων είληφας θεόθεν και τους στεφάνους· Αλλ’ ως έχων παρρησίαν προς τον Κύριον, εκ παντοίων ημάς σώζε περιστάσεων, ίνα κράζωμεν· Χαίροις Πάτερ Ποιμήν ημών.</w:t>
      </w:r>
    </w:p>
    <w:p>
      <w:pPr>
        <w:pStyle w:val="Normal"/>
        <w:spacing w:lineRule="auto" w:line="360"/>
        <w:jc w:val="center"/>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center"/>
        <w:rPr>
          <w:rFonts w:ascii="Tahoma" w:hAnsi="Tahoma" w:cs="Tahoma"/>
          <w:b/>
          <w:b/>
          <w:sz w:val="22"/>
          <w:szCs w:val="22"/>
        </w:rPr>
      </w:pPr>
      <w:r>
        <w:rPr>
          <w:rFonts w:cs="Tahoma" w:ascii="Tahoma" w:hAnsi="Tahoma"/>
          <w:b/>
          <w:sz w:val="22"/>
          <w:szCs w:val="22"/>
        </w:rPr>
        <w:t>Ο Οίκ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sz w:val="22"/>
          <w:szCs w:val="22"/>
        </w:rPr>
        <w:t>Άγγελος εξ ανθρώπων, Θεοφόρε εγένου, εκ γης προς τα ουράνια φθάσας· διο συν ασωμάτοις χοροίς, αμιλλώμενόν σε θεωρών Όσιε, εξίσταμαι και φόβω σοι κραυγάζω</w:t>
      </w:r>
    </w:p>
    <w:p>
      <w:pPr>
        <w:pStyle w:val="Normal"/>
        <w:spacing w:lineRule="auto" w:line="360"/>
        <w:jc w:val="both"/>
        <w:rPr>
          <w:rFonts w:ascii="Tahoma" w:hAnsi="Tahoma" w:cs="Tahoma"/>
          <w:sz w:val="22"/>
          <w:szCs w:val="22"/>
        </w:rPr>
      </w:pPr>
      <w:r>
        <w:rPr>
          <w:rFonts w:cs="Tahoma" w:ascii="Tahoma" w:hAnsi="Tahoma"/>
          <w:sz w:val="22"/>
          <w:szCs w:val="22"/>
        </w:rPr>
        <w:t>σχετικώς τοιαύτα.</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Χαίρε, κανών απλανής μονοτρόπων, </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χαίρε, λειμών αρετής ψυχοτρόφε,</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Χαίρε, πρεσβευτά των ψυχών ακαταίσχυντε, </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χαίρε, χορευτά των αγγέλων ομόσκηνε,</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Χαίρε, ότι συ επλήθυνας των θρεμμάτων τον χορόν· </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χαίρε, ότι συ διέσωσας είσω ταύτα της Εδέμ,</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Χαίρε, της αυταρκείας συν Θεώ δους τον άρτον, </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χαίρε, της αυθαδείας των δαιμόνων διώκτα,</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Χαίρε, πηγή θαυμάτων αέναε, </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χαίρε, τρυφής μελλούσης εχέγγυε, </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Χαίρε, λαμπτήρ της Ασίας απάσης, </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χαίρε, φωστήρ Μοναστών ποδηγέτα,</w:t>
      </w:r>
    </w:p>
    <w:p>
      <w:pPr>
        <w:pStyle w:val="Normal"/>
        <w:spacing w:lineRule="auto" w:line="36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Χαίροις, Πάτερ Ποιμή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Συναξάρ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Ζ' του αυτού μηνός, Μνήμη του Οσίου Λαζάρου του θαυματουργού, του εν τω Γαλησίω όρει ασκήσαν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Ετοίμασον τον κόλπον, Αβραάμ Πάτερ, Ουχ υστερούντι Λαζάρω σου Λαζάρ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βδομάτη Λάζαρον άγον νόες άστυ θεοίο.</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ύτος κατήγετο από την γην της Ασίας από ένα χωρίον, το οποίον ευρίσκεται πλησίον της Μαγνησίας, εν έτει αλ  (1030). Ότε δε έμελλε να γεννηθή έκαμεν ο Θεός</w:t>
      </w:r>
    </w:p>
    <w:p>
      <w:pPr>
        <w:pStyle w:val="Normal"/>
        <w:spacing w:lineRule="auto" w:line="360"/>
        <w:jc w:val="both"/>
        <w:rPr>
          <w:rFonts w:ascii="Tahoma" w:hAnsi="Tahoma" w:cs="Tahoma"/>
          <w:sz w:val="22"/>
          <w:szCs w:val="22"/>
        </w:rPr>
      </w:pPr>
      <w:r>
        <w:rPr>
          <w:rFonts w:cs="Tahoma" w:ascii="Tahoma" w:hAnsi="Tahoma"/>
          <w:sz w:val="22"/>
          <w:szCs w:val="22"/>
        </w:rPr>
        <w:t>να φανή από τον ουρανόν φως θείον, το οποίον εγέμισεν όλον τον γονικόν του οίκον, και από του οποίου την έλλαμψιν εφοβήθησαν αι συνηθροισμέναι γυναίκες</w:t>
      </w:r>
    </w:p>
    <w:p>
      <w:pPr>
        <w:pStyle w:val="Normal"/>
        <w:spacing w:lineRule="auto" w:line="360"/>
        <w:jc w:val="both"/>
        <w:rPr>
          <w:rFonts w:ascii="Tahoma" w:hAnsi="Tahoma" w:cs="Tahoma"/>
          <w:sz w:val="22"/>
          <w:szCs w:val="22"/>
        </w:rPr>
      </w:pPr>
      <w:r>
        <w:rPr>
          <w:rFonts w:cs="Tahoma" w:ascii="Tahoma" w:hAnsi="Tahoma"/>
          <w:sz w:val="22"/>
          <w:szCs w:val="22"/>
        </w:rPr>
        <w:t>και έφυγον έξω, και έμεινε μόνη η μήτηρ. Ότε δε το βρέφος εγεννήθη, ω του θαύματος, εστάθη ευθύς όρθιον και προσηυχήθη κατ’ ανατολάς, έχον τας χείράς του</w:t>
      </w:r>
    </w:p>
    <w:p>
      <w:pPr>
        <w:pStyle w:val="Normal"/>
        <w:spacing w:lineRule="auto" w:line="360"/>
        <w:jc w:val="both"/>
        <w:rPr/>
      </w:pPr>
      <w:r>
        <w:rPr>
          <w:rFonts w:cs="Tahoma" w:ascii="Tahoma" w:hAnsi="Tahoma"/>
          <w:sz w:val="22"/>
          <w:szCs w:val="22"/>
        </w:rPr>
        <w:t>ακουμβημένας ευτάκτως επάνω εις στο στήθος, επρομήνυε δε ο Θεός δια τούτων την καθαρότητα του Οσίου και την δεκτικήν επιτηδειότητα, ην είχεν η ψυχή του εις τας θείας ελλάμψεις. Όταν δε έγινε πέντε χρόνων παρεδόθη εις ένα παιδαγωγόν, δια να μάθη τα ιερά γράμματα, και εις ολίγον καιρόν, υπερέβαλεν όλα τα άλλα παιδία. Όθεν από όλους εγκωμιάζετο η ευφυΐα του, μάλιστα δε η πραότης αυτού και ταπείνωσις, και η προθυμία και σπουδή ην είχεν εις τας εν τη εκκλησία ακολουθίας και προσευχάς. Και προ τούτοις εθαυμάζετο η προς τους πτωχούς φιλανθρωπία και συμπάθεια και ιλαρότης, την οποίαν είχεν ο Όσιος εκ νεαράς ηλικί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όσην δε πολλήν επιμέλειαν και σπουδήν εδείκνυεν εις την ελεημοσύνην ο τρισόλβιος, ώστε εις ολίγον καιρόν, ευκέρωσε τα χρήματα του διδασκάλου του και τα</w:t>
      </w:r>
    </w:p>
    <w:p>
      <w:pPr>
        <w:pStyle w:val="Normal"/>
        <w:spacing w:lineRule="auto" w:line="360"/>
        <w:jc w:val="both"/>
        <w:rPr>
          <w:rFonts w:ascii="Tahoma" w:hAnsi="Tahoma" w:cs="Tahoma"/>
          <w:sz w:val="22"/>
          <w:szCs w:val="22"/>
        </w:rPr>
      </w:pPr>
      <w:r>
        <w:rPr>
          <w:rFonts w:cs="Tahoma" w:ascii="Tahoma" w:hAnsi="Tahoma"/>
          <w:sz w:val="22"/>
          <w:szCs w:val="22"/>
        </w:rPr>
        <w:t>έδωκεν εις τα χείρας των πτωχών. Δια τούτο και ελάμβανεν από εκείνον πολλούς δαρμούς, όμως αυτός πάλιν δεν έπαυε από το να ελεή. Μόλις δε και μετά βίας</w:t>
      </w:r>
    </w:p>
    <w:p>
      <w:pPr>
        <w:pStyle w:val="Normal"/>
        <w:spacing w:lineRule="auto" w:line="360"/>
        <w:jc w:val="both"/>
        <w:rPr/>
      </w:pPr>
      <w:r>
        <w:rPr>
          <w:rFonts w:cs="Tahoma" w:ascii="Tahoma" w:hAnsi="Tahoma"/>
          <w:sz w:val="22"/>
          <w:szCs w:val="22"/>
        </w:rPr>
        <w:t>στοχασθείς ο διδάσκαλός του την παρ’ ηλικίαν σύνεσιν και φρόνησιν του παιδίου, μετεχειρίζετο αυτόν εις το εξής ως διδάσκαλον. Ότε δε ο νέος έφθασεν εις την ηλικίαν έλαβε θείον έρωτα εις την ψυχήν του δια να υπάγη εις Ιεροσόλυμα να ιστορήση τους ιερούς τόπους, τους οποίους ο Κύριος μετά σαρκός επεριπάτησε. Και τυχών του ποθουμένου, έγινε προσκυνητής του Ζωοποιού Τάφου και των άλλων σεβασμίων τόπων, έπειτα υπήγεν εις την Μονήν του Ηγιασμένου Σάββα και εδέχθη</w:t>
      </w:r>
    </w:p>
    <w:p>
      <w:pPr>
        <w:pStyle w:val="Normal"/>
        <w:spacing w:lineRule="auto" w:line="360"/>
        <w:jc w:val="both"/>
        <w:rPr/>
      </w:pPr>
      <w:r>
        <w:rPr>
          <w:rFonts w:cs="Tahoma" w:ascii="Tahoma" w:hAnsi="Tahoma"/>
          <w:sz w:val="22"/>
          <w:szCs w:val="22"/>
        </w:rPr>
        <w:t>παρά των εκείσε Πατέρων.  Εκεί δε φορέσας το ιερόν σχήμα των μοναχών, υπηρέτησεν αόκνως εις την επιμέλειαν και ευπρέπειαν του θείου ναού εις χρόνους ολοκλήρους δέκα, όθεν εις ολίγον καιρόν υπερέβαλεν όλους τους άλλους αδελφούς κατά την υποταγήν και τας άλλας αρετάς. Και δια τούτο έλαβε χωρίς να το θέλη το χάρισμα της ιερωσύνης από τον τότε Πατριάρχην των Ιεροσολύμω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Επειδή δε επεθύμει περισσότερον ησυχίαν, κατά τον καιρόν της Μεγάλης Τεσσαρακοστής, εξήρχετο του μοναστηρίου και υπήγαινεν εις το βαθύτερον βουνόν, χωρίς να έχη μαζί του άλλο τι παρά μόνον το σώμά του, εκεί δε ευρισκόμενος έτρωγε μεν από τα χόρτα της ερήμου, έπινε δε ως πόμα γλυκύτατον το απλούν νερόν, και</w:t>
      </w:r>
    </w:p>
    <w:p>
      <w:pPr>
        <w:pStyle w:val="Normal"/>
        <w:spacing w:lineRule="auto" w:line="360"/>
        <w:jc w:val="both"/>
        <w:rPr/>
      </w:pPr>
      <w:r>
        <w:rPr>
          <w:rFonts w:cs="Tahoma" w:ascii="Tahoma" w:hAnsi="Tahoma"/>
          <w:sz w:val="22"/>
          <w:szCs w:val="22"/>
        </w:rPr>
        <w:t>ουδέν από αυτό εχόρταινεν ο μακάριος, αλλά τόσον μόνον έπινεν, όσο να ζη και να μην αποκάμνη, εις τας ολονυκτίους στάσεις και αγρυπνίας. Περιπατών δε ποτε μόνος εις το βουνόν, ακούει θεϊκήν φωνήν, η οποία τρις εφώναξε αυτόν εξ ονόματος λέγουσα: Λάζαρε, Λάζαρε, πρέπει να γυρίσης πάλιν εις την πατρίδα σου. Όθεν αναγγείλας την φωνήν ταύτην και εις τους άλλους ασκητάς, και παρακινηθείς από αυτούς να γυρίση εις την πατρίδα του, ήρχισε να περιπατή εις την οδόν. Περιπατούντος δε του Αγίου, δεν υπέφερεν ο δόλιος διάβολος την νίκην ην έπαθεν από αυτόν, όθεν εφόβιζεν αυτόν με διάφορα φαντάσματα, διότι φαινόμενος έμπροσθεν ως σκύλος, ηνώχλει τον Άγιον ομού με τους άλλους σκύλους των κατά την οδόν χωρίων, και ούτως εμπόδιζεν αυτόν από τον δρόμον του, αλλ’ ούτε άφινεν αυτόν να σταθή, δια να βάλη ολίγον ψωμίον εις το στόμα του. Ο Άγιος όμως με την θείαν δύναμιν διέλυε τας μηχανάς εκείνου και ενέδρας. Όταν δε έφθασεν εις την</w:t>
      </w:r>
    </w:p>
    <w:p>
      <w:pPr>
        <w:pStyle w:val="Normal"/>
        <w:spacing w:lineRule="auto" w:line="360"/>
        <w:jc w:val="both"/>
        <w:rPr/>
      </w:pPr>
      <w:r>
        <w:rPr>
          <w:rFonts w:cs="Tahoma" w:ascii="Tahoma" w:hAnsi="Tahoma"/>
          <w:sz w:val="22"/>
          <w:szCs w:val="22"/>
        </w:rPr>
        <w:t>πατρίδα του κατώκησεν εις τον ευκτήριον οίκον εκείνον, όπου πρότερον εδιδάχθη τα ιερά γράμματα, ότε ήτο παιδίον, επειδή δε εγνωρίσθη από την μητέρα του, δια τούτο και αυτός μη θέλων εφανερώθη εις αυτήν. Έπειτα, θερμανθείς περισσότερον από την επιθυμητήν του ησυχίαν, αναβαίνει εις το εκεί αντίκρυ ευρισκόμενον βουνόν, το καλούμενον Γαλλήσιον, το οποίον ήτον άβατον και ακατοίκητον. Εις τούτο λοιπόν ο Όσιος ευρισκόμενος, πολλούς πειρασμούς και ενοχλήσεις υπέφερεν από τους δαίμο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ίαν φοράν, ενώ ο Άγιος προσηύχετο κατά το μεσονύκτιον, είδεν ένα στύλον πύρινον, ο οποίος έφθανεν από την γην έως εις τον ουρανόν. Είδε δε και πλήθος Αγγέλων, οι οποίοι έψαλλον με λιγυράν, και γλυκείαν φωνήν, τα λόγια ταύτα: Αναστήτω ο Θεός, και διασκορπισθήτωσαν οι εχθροί Αυτού. Εις εκείνον λοιπόν τον τόπον, όπου εστέκετο ο πύρινος στύλος έκτισεν ο Άγιος ναόν της Αναστάσεως του Κυρίου, τα δε έξοδα της οικοδομής εστέλλοντο πλουσιοπαρόχως από τον φιλόχριστον βασιλέα Κωνσταντίνον τον Μονομάχον, όστις εβασίλευεν εν έτει αμε (1045), διότι ο βασιλεύς αυτός είχε μεγάλην πίστιν και ευλάβειαν εις τον Άγιον, επειδή δια του μαθητού του προείπεν εις αυτόν, εν τη Μελιτινή εξόριστον ευρισκόμενον, ότι θα γίνη βασιλεύς. Εις τα δεξιά λοιπόν μέρη του ειρημένου ναού κατασκευάσας ο θείος Λάζαρος ένα στύλον χωρίς στέγην, ανέβη επάνω εις αυτόν και εκατοίκησε, στέγην μεν έχων τον ουρανόν, τρεφόμενος δε με λάχανα ωμά και ολίγον ύδωρ πίνων, και ταύτα μετεχειρίζετο μόνην την Κυριακή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Όχι μόνο δε με αυτά εταλαιπώρει εαυτόν ο τρισμακάριστος, αλλά και με σίδηρα ήτον εζωσμένος, και τον μεν χειμώνα επήγνυτο από το ψύχος, το δε θέρος εφλογίζετο</w:t>
      </w:r>
    </w:p>
    <w:p>
      <w:pPr>
        <w:pStyle w:val="Normal"/>
        <w:spacing w:lineRule="auto" w:line="360"/>
        <w:jc w:val="both"/>
        <w:rPr>
          <w:rFonts w:ascii="Tahoma" w:hAnsi="Tahoma" w:cs="Tahoma"/>
          <w:sz w:val="22"/>
          <w:szCs w:val="22"/>
        </w:rPr>
      </w:pPr>
      <w:r>
        <w:rPr>
          <w:rFonts w:cs="Tahoma" w:ascii="Tahoma" w:hAnsi="Tahoma"/>
          <w:sz w:val="22"/>
          <w:szCs w:val="22"/>
        </w:rPr>
        <w:t>από τον καύμα, και πανταχόθεν εκακουχείτο, αλλ’ όμως είχε σκέπην και φύλακά του την τον Θεόν βαστάσασαν πανάχραντον Θεοτόκον. Αύτη δηλαδή ίστατο άνωθεν</w:t>
      </w:r>
    </w:p>
    <w:p>
      <w:pPr>
        <w:pStyle w:val="Normal"/>
        <w:spacing w:lineRule="auto" w:line="360"/>
        <w:jc w:val="both"/>
        <w:rPr>
          <w:rFonts w:ascii="Tahoma" w:hAnsi="Tahoma" w:cs="Tahoma"/>
          <w:sz w:val="22"/>
          <w:szCs w:val="22"/>
        </w:rPr>
      </w:pPr>
      <w:r>
        <w:rPr>
          <w:rFonts w:cs="Tahoma" w:ascii="Tahoma" w:hAnsi="Tahoma"/>
          <w:sz w:val="22"/>
          <w:szCs w:val="22"/>
        </w:rPr>
        <w:t>της κεφαλής του Οσίου και εδίωκεν από αυτού παν θλιβερόν, καθώς είδον αυτήν τινές οφθαλμοφανώς, δια τούτο ούτε χιών, ούτε καύμα προσέβαλλε την κεφαλήν</w:t>
      </w:r>
    </w:p>
    <w:p>
      <w:pPr>
        <w:pStyle w:val="Normal"/>
        <w:spacing w:lineRule="auto" w:line="360"/>
        <w:jc w:val="both"/>
        <w:rPr/>
      </w:pPr>
      <w:r>
        <w:rPr>
          <w:rFonts w:cs="Tahoma" w:ascii="Tahoma" w:hAnsi="Tahoma"/>
          <w:sz w:val="22"/>
          <w:szCs w:val="22"/>
        </w:rPr>
        <w:t>του Οσίου. Όθεν έλαβε την χάριν παρά Θεού να επιτελή καθ’ εκάστην εξαίσια θαύματα, η δε φήμη των θαυμάτων του έκαμνε πολλούς να συντρέχωσιν εις αυτόν πανταχόθεν, πολλοί δε αυτούς αποτασσόμενοι τω κόσμω, εγίνοντο μοναχοί, και έζων υπ’ αυτόν, ως εις διδάσκαλον και ποιμέν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Φθάσας δε εις το ακρότατον της αρετής ηξιώθη και προφητικού χαρίσματος και προεγνώρισε πότε θα αποθάνη, επειδή δε οι μαθηταί, και τα κατά Θεόν τέκνα του</w:t>
      </w:r>
    </w:p>
    <w:p>
      <w:pPr>
        <w:pStyle w:val="Normal"/>
        <w:spacing w:lineRule="auto" w:line="360"/>
        <w:jc w:val="both"/>
        <w:rPr>
          <w:rFonts w:ascii="Tahoma" w:hAnsi="Tahoma" w:cs="Tahoma"/>
          <w:sz w:val="22"/>
          <w:szCs w:val="22"/>
        </w:rPr>
      </w:pPr>
      <w:r>
        <w:rPr>
          <w:rFonts w:cs="Tahoma" w:ascii="Tahoma" w:hAnsi="Tahoma"/>
          <w:sz w:val="22"/>
          <w:szCs w:val="22"/>
        </w:rPr>
        <w:t>παρεκάλουν αυτόν θερμότατα και με δάκρυα εζήτουν να μην αποθάνη συντόμως, αλλά να μείνη ακόμη εις την παρούσαν ζωήν, δια περισσοτέραν αυτών ωφέλειαν και</w:t>
      </w:r>
    </w:p>
    <w:p>
      <w:pPr>
        <w:pStyle w:val="Normal"/>
        <w:spacing w:lineRule="auto" w:line="360"/>
        <w:jc w:val="both"/>
        <w:rPr>
          <w:rFonts w:ascii="Tahoma" w:hAnsi="Tahoma" w:cs="Tahoma"/>
          <w:sz w:val="22"/>
          <w:szCs w:val="22"/>
        </w:rPr>
      </w:pPr>
      <w:r>
        <w:rPr>
          <w:rFonts w:cs="Tahoma" w:ascii="Tahoma" w:hAnsi="Tahoma"/>
          <w:sz w:val="22"/>
          <w:szCs w:val="22"/>
        </w:rPr>
        <w:t>αύξησιν, τούτου χάριν παρεκάλεσεν ο Άγιος την Κυρίαν Θεοτόκον να τω χαρίση να ζήση ακόμη δεκαπέντε χρόνους, και λοιπόν, επέτυχε της παρακλήσεως. Όθεν είδε</w:t>
      </w:r>
    </w:p>
    <w:p>
      <w:pPr>
        <w:pStyle w:val="Normal"/>
        <w:spacing w:lineRule="auto" w:line="360"/>
        <w:jc w:val="both"/>
        <w:rPr/>
      </w:pPr>
      <w:r>
        <w:rPr>
          <w:rFonts w:cs="Tahoma" w:ascii="Tahoma" w:hAnsi="Tahoma"/>
          <w:sz w:val="22"/>
          <w:szCs w:val="22"/>
        </w:rPr>
        <w:t>να αυξηθώσιν οι μαθηταί του και να γένωσιν εννεακόσιοι και περισσότεροι. Πλήρης λοιπόν ημερών γενόμενος ο Όσιος και ζήσας εβδομηκονταδύω χρόνους, ότε ετελειώθησαν οι χαρισθέντες εις αυτόν δεκαπέντε χρόνοι, προς Κύριον ειρηνικώς εξεδήμησεν. Ο δε Θεός, καθώς εδόξασε την γέννησίν του, ούτω και τον θάνατόν του θαυμασίως εδόξασε. Κατέλαμψε δηλαδή τον στύλον του Αγίου και τα έσω και τα έξω μέρη αυτού με θεϊκόν και ουράνιον φως, ώστε δια του φωτός εκείνου εγνώρισαν το τέλος του και οι μαθηταί του και οι εν τοις όρεσι και σπηλαίοις διατρίβοντες ασκηταί. Όθεν όλος ο χορός των πατέρων με μεγάλην σπουδήν, και ταχύτητα έφθασαν εις τον στύλον και έκλαιον την ορφανίαν αυτών και την του τοιούτου πατρός των στέρη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Επειδή δε έμαθον ότι απέθανεν ο πατήρ αυτών χωρίς να κάμη έγγραφον διαθήκην, περισσότερον εθρήνουν και έκλαιον, καὶ μὲ δάκρυα καὶ ὁλολυγμούς, ταῦτα πρὸς τὸν Ἅγιον ἔλεγον: Εξάπαντος δεν θέλει καταβή, ω Πάτερ, το σώμά σου από τον στύλον, ουδέ θέλει ενταφιασθή, αν δεν αφήσης εις ημάς τα τεκνα σου παρηγορίαν τινα και διαθήκην γεγραμμένην από τας χείράς σου. Μάλιστα δε περισσότερον από όλους ελυπείτο ο μαθητής όστις υπηρέτει τον Άγιον, Γρηγόριος ονομαζόμενος. Και λοιπόν, δεικνύει ο μέγας ούτος θαύμα αληθώς μεγαλώτατον, διότι ενώ όλοι οι μαθηταί, και τα τέκνα του έκλαιον τριγύρω και φωνάς εποίουν οδυνηράς, ο άπνους και νεκρός, ω του θαύματος, έμπνους εφάνη και ζωντανός, διότι σηκωθείς και καθίσας, έβαλε την χείρα μέσα εις τον κόλπον του, και εκβαλών εκείθεν χαρτίον εγχειρίζει αυτό εις τους μαθητάς του, έπειτα έπεσε πάλιν και εφαίνετο άπνους και νεκρός, ως το πρότερον. Διαβάσαντες δε τα εν τω χάρτη γεγραμμένα οι μαθηταί ομού με θαύμα και χαράν, δεν εύρον εις το τέλος της διαθήκης την συνήθη υπογραφήν του Αγίου, όθεν πάλιν κλαίοντες προς τον πατέρα των έλεγον: Αν ω Πάτερ, δεν λάβη η διαθήκη και την υπογραφήν της χειρός σου, ήξευρε ότι και ημείς εδώ όλοι θα αποθάνωμεν. Τότε ο Άγιος, ω του θαύματος, εσηκώθη πάλιν και έκάθισεν. Είτα πιάσας το κονδύλιον με την χείρα, έγραψε την υπογραφήν του και ούτως έδωκε την διαθήκην ενυπρόγραφον εις τους μαθητάς του. Έπειτα πάλιν, έπεσε και εκοιμήθη, γεμίσας τας ψυχάς πάντων των ορώντων από θαυμασμόν μεγαλώτατ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ότε λοιπόν οι μαθηταί του, τιμήσαντες αξίως ως άξιον το ιερόν του Οσίου λείψανον με δοξολογίας, με μύρα και με λαμπάδας φωτός, απεθησαύρισαν αυτό εντός θήκης πολυτίμου, και ούτω το ενεταφίασαν πλησίον εις τον στύλον, το οποίον και μετά την ταφήν αναβλύζει διάφορα θαύματα, εις δόξαν του αληθινού Θεού, και Σωτήρος ημών Ιησού Χριστού.</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ων Αγίων τριάκοντα τριών Μαρτύρων των εν Μελιτινή, Ιέρωνος και των λοιπ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Ω πως, Ιέρων ουδέν εξ ευτολμίας Άτολμον είδεν, ουδ' αγενές προς ξίφ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Δια ξίφους ανείλον άνδρας τρις δέκα, Άνδρες πονηροί, και μίαν ξυνωρίδ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w:t>
      </w:r>
      <w:r>
        <w:rPr>
          <w:rFonts w:cs="Tahoma" w:ascii="Tahoma" w:hAnsi="Tahoma"/>
          <w:sz w:val="22"/>
          <w:szCs w:val="22"/>
        </w:rPr>
        <w:t>Ούτοι οι Άγιοι ήθλησαν επί Διοκλητιανού και Μαξιμιανού των βασιλέων. Ην δε ούτος ο Ιέρων ανδρείος κατά το σώμα, και ευσεβής κατά την ψυχήν, γεωργός το επιτήδευμα. Τούτον εν τινι τόπω κατέλαβον οι των ειδώλων θεραπευταί. Και βουλόμενοι τούτον ελείν ληστρικώς, ουκ ηδυνήθησαν. Ούτος γαρ, του γεωργικού εργαλείου το σιδήριον από του στελέχους εκβαλών, όπλον κατ’ αυτών το ξύλον χρησάμενος, αίματι περιρρεομένους και ιδρώτι, πάντας απεδίωξε τρεψάμενος. Εκών δε παραγενόμενος εις τον άρχοντα, και παρ’ αυτού ερωτηθείς, εξ αυτού του αγκώνος την δεξιάν χείρα κόπτεται. Οι δε λοιποί επί γης ριφέντες, βουνεύροις κατεξαίνοντο. Τη δε έωθεν πάλιν, εφ’ ικανάς ώρας ραβδισθέντες τα σώματα, έξω της πόλεως Μελιτινής, τας κεφαλάς αποτέμνονται.</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ων Αγίων Μαρτύρων Μελασίππου, Κασίνης, και Αντωνίου και των συν αυτών Τεσσαράκοντα Παίδω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υ σάρκες ήσαν, αλλ' άσαρκός τις φύσις. Ο Μελάσιππος προς ξέσεις και Κασίνη.</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τας Αντώνιε, την τομήν χαίρων δέχου, Και δέξεταί σε της χαράς θείος τόπ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w:t>
      </w:r>
      <w:r>
        <w:rPr>
          <w:rFonts w:cs="Tahoma" w:ascii="Tahoma" w:hAnsi="Tahoma"/>
          <w:sz w:val="22"/>
          <w:szCs w:val="22"/>
        </w:rPr>
        <w:t>Ούτοι ήθλησαν επί Ιουλιανού του Παραβάτου εν Αγκύρα τη πόλει, την πίστιν όντες Χριστιανοί. Και ο μεν Αντώνιος εβλήθη εις φυλακήν. Μελάσιππος δε και Κασίνη,</w:t>
      </w:r>
    </w:p>
    <w:p>
      <w:pPr>
        <w:pStyle w:val="Normal"/>
        <w:spacing w:lineRule="auto" w:line="360"/>
        <w:jc w:val="both"/>
        <w:rPr/>
      </w:pPr>
      <w:r>
        <w:rPr>
          <w:rFonts w:cs="Tahoma" w:ascii="Tahoma" w:hAnsi="Tahoma"/>
          <w:sz w:val="22"/>
          <w:szCs w:val="22"/>
        </w:rPr>
        <w:t>κρεμασθέντες εξέσθησαν και πυρί καταφλέχθησαν. Είτα τέμνεται τους μαστούς η ο δε Μελάσιππος τους τους πόδας αφαιρείται από των γονάτων. Ο δε Αντώνιος αναρτηθείς ξέεται, δια το εμπτύσαι εις τον πρόσωπον του Ιουλιανού, και τους αυτού γεννήτορας μακαρίσαι, Μελάσιππον και Κασίνην, έτι επί των βασανιστηρίων ξύλων κρεμαμένους, και τας μακαρίας αυτών ψυχάς, αποδόντας τω Κυρίω. Και τους αστραγάλους διαπερονάται, και βάρει λίθων τους πόδας ελαύνεται, και επί θρόνου σιδηρού εφιδρύεται λίαν εκπυρωθέντος και περιάγεται, έχων λίθον απηωρημένον εν τω τραχήλω. Και αύθις κρεμάται και ξέεται και παραπέμπεται Αγριππίνω δουκί. Και παρ’ αυτού εις κλίβανον πυρός εμβάλλεται, και θηρίοις βορά προτίθεται, εξ ων αβλαβής διατηρηθείς, τεσσαράκοντα άνδρας επεσπάσατο προς την εις Χριστόν πίστιν, οι και τας κεφαλάς απετμήθησαν. Έπειτα επί κραββάτου πεπυρωμένου απλούται, και ράβδοις άνωθεν τύπτεται, και τας χείρας τέμνεται. Και εις κάμινον βληθείς, άφλεκτος έμεινε. Και πολλούς τω θαύματι προς την πίστιν εφελκυσάμενος, ετμήθη την κεφαλή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η αυτή ημέρα, ο Άγιος Μάρτυς Αλέξανδρος ο εκ Θεσσαλονίκης, ξίφει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ης Θετταλών γης Αλέξανδρος φυς κλάδος, Αθλήσεως ήπλωσεν εκτμηθείς κλάδου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w:t>
      </w:r>
      <w:r>
        <w:rPr>
          <w:rFonts w:cs="Tahoma" w:ascii="Tahoma" w:hAnsi="Tahoma"/>
          <w:sz w:val="22"/>
          <w:szCs w:val="22"/>
        </w:rPr>
        <w:t>Ούτος ην επί Μαξιμιανού βασιλέως, εκ της Θεσσαλονικέων ορμώμενος πόλεως. Παραστάς ουν τω αυτού βήματι, και κατά του βωμού λαξ εντείνας, και ανατρέψας τας εν αυτώ κειμένας των δαιμόνων σπονδάς, την δια ξίφους δέχεται τιμωρία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 </w:t>
      </w:r>
      <w:r>
        <w:rPr>
          <w:rFonts w:cs="Tahoma" w:ascii="Tahoma" w:hAnsi="Tahoma"/>
          <w:sz w:val="22"/>
          <w:szCs w:val="22"/>
        </w:rPr>
        <w:t>Τη αυτή ημέρα, Μνήμη των Αγίων Μαρτύρων Αύκτου, Ταυρίωνος, και Θεσσαλονίκη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Εφεύρον Αύκτος, Ταυρίων ευκτόν τέλος, Ξίφει τμηθέντες, οία ταύροι Κυρί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Φυγήν κατακριθείσα πατρώου πέδου, Πέδον χλόης ώκησε Θεσσαλονίκη.</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ύτοι ήθλησαν εν Αμφιπόλει της Μακεδονίας. Και η μεν Θεσσαλονίκη, θυγάτηρ ην Κλέωνος τινός, ιερέων των ειδώλων, ανδρός περιφανούς τον βίον, και πλούτω κομώντος. Αλλά ταύτα την παίδα ουκ εχαύνωσαν, ουδέ της των Χριστιανών απέστησαν πίστεως. Πολλά γαρ αυτήν λιπαρήσας ο ταύτης πατήρ, ουδέν ήνυσε. Δια τούτο γυμνωθείσα, ωμοίς δέρμασι τύπτεται υπό τεσσάρων, και τας πλευράς θλάται, και αλλοτριωθείσα των προσόντων αυτή πάντων, υπερόριος γίνεται. Και τον Χριστόν μη παυσαμένη ομολογείν, εν αυτή τη υπερορία την ψυχήν τω Θεώ παρατίθη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Αύκτος και Ταυρίων, πολλά κατειπόντες του βαρβάρου εκείνου και ωμοτάτου, διαβάλλονται παρ’ αυτού προς Θορύβιον υπατικόν ως Χριστιανοί. Και αυτίκα τους χιτώνας εκδυθέντες, τύπτονται ράβδοις, και λίθοις βάλλονται, και καμίνω σφοδρώς εκκαυθείση εναπορρίπτονται. Και αβλαβείς εξελθόντες, τοξεύονται συχνοτέρως. Και</w:t>
      </w:r>
    </w:p>
    <w:p>
      <w:pPr>
        <w:pStyle w:val="Normal"/>
        <w:spacing w:lineRule="auto" w:line="360"/>
        <w:jc w:val="both"/>
        <w:rPr/>
      </w:pPr>
      <w:r>
        <w:rPr>
          <w:rFonts w:cs="Tahoma" w:ascii="Tahoma" w:hAnsi="Tahoma"/>
          <w:sz w:val="22"/>
          <w:szCs w:val="22"/>
        </w:rPr>
        <w:t>ως διέμειναν άτρωτοι, εν τη παρακειμένη εκείσε λίμνη εναπορρίπτονται, αλλά και πάλιν θεία ροπή επί την ξηράν διεσώθησαν. Ο δε τύραννος απορία κατασχεθείς, ξίφει τας κεφαλάς αυτών αποτμηθήναι εκέλευσεν. Ου γενομένου, τέλος εύραντο της αθλήσεω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ου Αγίου Γρηγορίου, αδελφού Γρηγορίου του θαυματουργού.</w:t>
      </w:r>
    </w:p>
    <w:p>
      <w:pPr>
        <w:pStyle w:val="Normal"/>
        <w:spacing w:lineRule="auto" w:line="360"/>
        <w:jc w:val="both"/>
        <w:rPr/>
      </w:pPr>
      <w:r>
        <w:rPr>
          <w:rFonts w:cs="Tahoma" w:ascii="Tahoma" w:hAnsi="Tahoma"/>
          <w:sz w:val="22"/>
          <w:szCs w:val="22"/>
        </w:rPr>
        <w:t>Εκ γης καλούσιν Αθηνόδωρον νόες, Προς τας νοητάς δωρεάς του Κυρίου.</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Τη αυτή ημέρα, Μνήμη του Αγίου Μάρτυρος Αθηνοδώρου. Εκ γης καλούσιν Αθηνόδωρον Νόες, Προς τας νοητάς δωρεάς του Κυρίου.</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ου Αγίων Μαρτύρων Ματρωνιανού και Αντωνίου, αδελφών του Αγίου Μάρτυρος Ιέρων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Τη αυτή ημέρα, Μνήμη του Οσίου Αμβροσίου του εν Κύπρω. Αμβροσίαν τρυγάς νυν εν πόλω θείας, Αμβρόσιε, Κύπρου Ασκητών σεμνότη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ύτος ο Όσιος θεοφιλώς ήσκησεν εν τη νήσω Κύπρω. Διήλθε πάντα τον βίον ως βροτός ισάγγελος Θεώ ευαρεστήσας τοις συντόνοις αυτού ασκητικοίς καμάτοις. Εκοιμήθη εν ειρήνη. Τοιχογραφία αυτού ιστορείται εν Κακοπετριά. Η τίμια αυτού κάρα ευρίσκεται εν τη Ιερά Μονή του Κύκκου και δύο εν Κύπρω χωρία φέρουσι το όνομα αυτού.</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ου Οσίου Κυρίλλου του θαυματουργού.</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ου Αγίου Βιλλιβρόρδου (Willibrord) του Ιεραπόστολου του Βρετταν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αις των αγίων σου πρεσβείαις, ο Θεός ελέησον ημάς. Αμή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Ωδή ζ'. Ουκ ελάτρευσαν τη κτίσε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υναγάλλου ουρανέ, συνευφραινέσθωσαν, ανθρώποις σήμερον, Αγγέλων αι στρατιαί, βροτός επουράνιος, Άγγελος γήϊνος εορτάζεται, νυν ο θεόφρων Λάζαρος, εις τιμήν</w:t>
      </w:r>
    </w:p>
    <w:p>
      <w:pPr>
        <w:pStyle w:val="Normal"/>
        <w:spacing w:lineRule="auto" w:line="360"/>
        <w:jc w:val="both"/>
        <w:rPr>
          <w:rFonts w:ascii="Tahoma" w:hAnsi="Tahoma" w:cs="Tahoma"/>
          <w:sz w:val="22"/>
          <w:szCs w:val="22"/>
        </w:rPr>
      </w:pPr>
      <w:r>
        <w:rPr>
          <w:rFonts w:cs="Tahoma" w:ascii="Tahoma" w:hAnsi="Tahoma"/>
          <w:sz w:val="22"/>
          <w:szCs w:val="22"/>
        </w:rPr>
        <w:t>Θεού των όλω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Υψιβάμων αρεταίς υπερουράνιος, πάνσοφε Λάζαρε, τη πολιτεία τελών, το φρόνημα μέτριος, υπήρχες και ταπεινός, υπέρ άπαντας, Θεός σε και ανύψωσεν, υπέρ πάντας</w:t>
      </w:r>
    </w:p>
    <w:p>
      <w:pPr>
        <w:pStyle w:val="Normal"/>
        <w:spacing w:lineRule="auto" w:line="360"/>
        <w:jc w:val="both"/>
        <w:rPr>
          <w:rFonts w:ascii="Tahoma" w:hAnsi="Tahoma" w:cs="Tahoma"/>
          <w:sz w:val="22"/>
          <w:szCs w:val="22"/>
        </w:rPr>
      </w:pPr>
      <w:r>
        <w:rPr>
          <w:rFonts w:cs="Tahoma" w:ascii="Tahoma" w:hAnsi="Tahoma"/>
          <w:sz w:val="22"/>
          <w:szCs w:val="22"/>
        </w:rPr>
        <w:t>θαυμασίως.</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sz w:val="22"/>
          <w:szCs w:val="22"/>
        </w:rPr>
        <w:t>Μετά πείραν φανεράν ήττάν τε πρόδηλον, Σατάν ο δόλιος, εκ δεξιών σε συλάν, επείρα ως Άγγελος, υπούλως Λάζαρε, ο παμπόνηρος, αλλά και ούτως ήσχυνας, τας αυτού μηχανουργί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εμομένην του θανάτου ρύμην έστησας, σεμνή τω τόκω Σου, τους δε βροτούς προς ζωήν, Παρθένε ανήγαγες, τω Κτίστη μέλποντας· Υπερύμνητε, ο των Πατέρων Κύριος,</w:t>
      </w:r>
    </w:p>
    <w:p>
      <w:pPr>
        <w:pStyle w:val="Normal"/>
        <w:spacing w:lineRule="auto" w:line="360"/>
        <w:jc w:val="both"/>
        <w:rPr>
          <w:rFonts w:ascii="Tahoma" w:hAnsi="Tahoma" w:cs="Tahoma"/>
          <w:sz w:val="22"/>
          <w:szCs w:val="22"/>
        </w:rPr>
      </w:pPr>
      <w:r>
        <w:rPr>
          <w:rFonts w:cs="Tahoma" w:ascii="Tahoma" w:hAnsi="Tahoma"/>
          <w:sz w:val="22"/>
          <w:szCs w:val="22"/>
        </w:rPr>
        <w:t>και Θεός ευλογητός ει.</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Έτερος. Δροσοβόλον μεν την κάμιν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Άπασα παμμάκαρ Λάζαρε του Πνεύματος, η χάρις επεδήμησε, και ενεργείας παραδόξους έδειξεν εν σοι βοώντι και ψάλλοντι πιστώς· Ευλογητός ει ο Θεός, ο των Πατέρω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Ζωήν την αγίαν Λάζαρε τετελεκώς, μεταβέβηκας εν Υψίστοις, και συν Ασωμάτοις Αγγέλοις χορεύων Πάτερ, κραυγάζων Χριστώ τω Σωτήρι· Ευλογητός ει ο Θεός, ο των</w:t>
      </w:r>
    </w:p>
    <w:p>
      <w:pPr>
        <w:pStyle w:val="Normal"/>
        <w:spacing w:lineRule="auto" w:line="360"/>
        <w:jc w:val="both"/>
        <w:rPr>
          <w:rFonts w:ascii="Tahoma" w:hAnsi="Tahoma" w:cs="Tahoma"/>
          <w:sz w:val="22"/>
          <w:szCs w:val="22"/>
        </w:rPr>
      </w:pPr>
      <w:r>
        <w:rPr>
          <w:rFonts w:cs="Tahoma" w:ascii="Tahoma" w:hAnsi="Tahoma"/>
          <w:sz w:val="22"/>
          <w:szCs w:val="22"/>
        </w:rPr>
        <w:t>Πατέρω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ξίως εν στερρώ φρονήματι ανύσας, τον δρόμον της σης ασκήσεως, Πάτερ θεοφόρε Λάζαρε, μέγας αληθώς, εγένου κραυγάζων τω Χριστώ· Ευλογητός ει ο Θεός, ο των</w:t>
      </w:r>
    </w:p>
    <w:p>
      <w:pPr>
        <w:pStyle w:val="Normal"/>
        <w:spacing w:lineRule="auto" w:line="360"/>
        <w:jc w:val="both"/>
        <w:rPr>
          <w:rFonts w:ascii="Tahoma" w:hAnsi="Tahoma" w:cs="Tahoma"/>
          <w:sz w:val="22"/>
          <w:szCs w:val="22"/>
        </w:rPr>
      </w:pPr>
      <w:r>
        <w:rPr>
          <w:rFonts w:cs="Tahoma" w:ascii="Tahoma" w:hAnsi="Tahoma"/>
          <w:sz w:val="22"/>
          <w:szCs w:val="22"/>
        </w:rPr>
        <w:t>Πατέρω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Ρώσιν και δύναμιν στερράν Σε πλουτίσαντες, κακών διασωζόμεθα, και την ελπίδα την εις Σε ως άγκυραν ψυχών, κατέχοντες κράζοντες Χριστώ· Ευλογητός ει ο Θεός,</w:t>
      </w:r>
    </w:p>
    <w:p>
      <w:pPr>
        <w:pStyle w:val="Normal"/>
        <w:spacing w:lineRule="auto" w:line="360"/>
        <w:jc w:val="both"/>
        <w:rPr>
          <w:rFonts w:ascii="Tahoma" w:hAnsi="Tahoma" w:cs="Tahoma"/>
          <w:sz w:val="22"/>
          <w:szCs w:val="22"/>
        </w:rPr>
      </w:pPr>
      <w:r>
        <w:rPr>
          <w:rFonts w:cs="Tahoma" w:ascii="Tahoma" w:hAnsi="Tahoma"/>
          <w:sz w:val="22"/>
          <w:szCs w:val="22"/>
        </w:rPr>
        <w:t>ο των Πατέρω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Ωδή η' . Άκουε Κόρη Παρθέν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Όφις ποτέ τον γενάρχην Αδάμ, εξέωσεν εκ της Εδέμ, απάτη Εύας, σοι δε Σοφέ προσβαλών, δολίως τη της αισχράς ορμή Μοναχής, κατησχύνθη και νενίκηται, τη καρτερά ενστάσει σου· διο νυν χαίρων βοάς· Ευλογείτε, πάντα τα έργα Κυρίου τον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Ύλην την κάτω προσνεύειν αεί, φιλούσαν δη ως γεηράν, εις πόλον έλκων τω σω συνανύψωσας, εν στύλω βιβάζων αιθερίως Σοφέ, υπέρ Κόσμου μεσιτεύων τε, ενθέρμως τω Δεσπότη σου, και συν Αγγέλοις βοών· Ευλογείτε, πάντα τα έργα Κυρίου τον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κότους τον προστάτην καθείλες φωτί, των θείων Πάτερ εντολών του σου Δεσπότου· συ γαρ τηρήσας αυτάς, διώδευσας αληθώς οδόν την στενήν, ευσχημόνως φωτιζόμενος ταις ακτίσι ταις του Πνεύματος, και μέλπων διηνεκώς· Ευλογείτε, πάντα τα έργα Κυρίου τον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έξαι Παρθένε δεσμίων φωνάς, ανθ' ων την πίστιν την καθαράν, αιρετικών ουκ εμίαναν μολυσμώ, και δίδου τας νίκας ευσεβεί Βασιλεί· ικετεύει γαρ ο δούλος Σου,</w:t>
      </w:r>
    </w:p>
    <w:p>
      <w:pPr>
        <w:pStyle w:val="Normal"/>
        <w:spacing w:lineRule="auto" w:line="360"/>
        <w:jc w:val="both"/>
        <w:rPr>
          <w:rFonts w:ascii="Tahoma" w:hAnsi="Tahoma" w:cs="Tahoma"/>
          <w:sz w:val="22"/>
          <w:szCs w:val="22"/>
        </w:rPr>
      </w:pPr>
      <w:r>
        <w:rPr>
          <w:rFonts w:cs="Tahoma" w:ascii="Tahoma" w:hAnsi="Tahoma"/>
          <w:sz w:val="22"/>
          <w:szCs w:val="22"/>
        </w:rPr>
        <w:t>συν Σοι και φίλος Λάζαρος, υπέρ ημών ευσεβώς, των βοώντων· Πάντα τα έργα υμνείτε τον Κύρι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Έτερος. Εκ φλογός τοις Οσίοι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πλισθείς δυνάμει του Αγίου Πνεύματος, πονηρίας νευμάτων, ετρέψω φάλαγγας, όθεν ουρανών πύλαι, σοι ηνεώχθησαν, Λάζαρε ανυμνών, Χριστόν ει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Νυν Αγγέλοις χορεύων θεόφρον Λάζαρε, ασκητικώ στεφάνω κατακοσμούμενος, θρόνω νυν φαιδρώς, του Δεσπότου παρίστασαι, Ον υπερυψούμεν,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ω της πίστεως φωτί, εφάνης πεπλησμένος, και προς άδυτον φέγγος, Πάτερ εφοίτησας, πάσαν υλικήν, αποθέμενος έφεσιν, διο συμβοώμεν· Χριστώ ει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Ιερώς εμυείτο, τα Σα μυστήρια, Προφητών Θεοτόκε, ο θείος σύλλογος, πόρρωθεν μαθών, και τρανώς εκτιθέμενος, τας θεοσημείας, του θείου Τοκετού Σου.</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Ωδή θ' . Ως εμψύχω Θεού κιβωτώ</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υλογήσας την άλω ποιείς, ακάρπου εκ καλάμης καρποδότιν· θήρας θανατοίς τετολμηκότας, βεβρωκέναι σοφέ, Μαθητών σου το ονάριον· όθεν ακαρπίας με ρύσαι, θήρας κατ' εμού φονώντας, σαις προσευχαίς θανατ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Χειροήθεις ως άρνες εν σοι, και λέοντες και άρκτοι υπεχώρουν, Λάζαρε κρηπίς και εγκαλλώπισμα Οσίων· διο ικετεύομεν τα τέκνα σου, όρμημα χαλίνωσον άπαν, πάντων των λεόντων δίκην, επεμβαινόντων ημί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υ θανείν αλλά ζην και θανών, ζωήν την κρυπτομένην επιστώσω, τας διαταγάς και μετά τέλος αυτοχείροις· Ταις σαις εν σημειώσεσι πιστούμενος, Λάζαρε Πατέρων ακρότης· όθεν και ημάς θανάτου, ρύσαι τα τέκνα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Υπεφθάρη ποιμέσι πολλοίς, η άμπελος της ποίμνης Σου Παρθένε, πάναγνε Ποιμένα, τον καλόν η τετοκυία, αυτών της φθοράς ταύτην εξάρπασον, άμα τω ποιμένι Λαζάρω, πρέσβυς υπέρ ταύτης ούσα, σεμνή και υπέρμαχο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Έτερος. Θεόν ανθρώποι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έγας ήλιος και φως τρανώτατον, πάση τη γη η μνήμη σου εξήπλωται Λάζαρε, σελασφόροις φωτίζουσα λάμψεσι, ασκητικοίς αγώσι, πάντας πανεύφημε, και τον σκοτασμόν των καρδιών αποδιώκουσ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Ως φως ως όρθρος ως λαμπάς φαεινή, ως ουρανός κατάστερος θαυμάτων λαμπρότησι, και πράξεων αγίων γεγένησαι, πάντων τας διανοίας, των ευφημούντων σε, Λάζαρε λαμπρύνων αληθώς, Πάτερ πανεύφη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Γέγονας φωτοειδής, ω Λάζαρε, φωτί αΰλω του Χριστού καταυγαζόμενος, πολιτείαν άμεμπτον κτησάμενος, Πάτερ και θειοτάτην, νυν δε παρίστασαι, πρέσβυς και προστάτης, τοις ανυμνούσι την μνήμην σου.</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ονή εγένου του αναλάμψαντος, θεοπρεπώς εκ Σου, της καθαράς παναμώμητε, της ψυχής μου τα όμματα φώτισον, σκότος της αγνωσίας, αποδιώκουσα, και της αμαρτίας την αχλύν, εξαφανίζουσ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b/>
          <w:sz w:val="22"/>
          <w:szCs w:val="22"/>
        </w:rPr>
        <w:t>Εξαποστειλάριον. Γυναίκες ακουτίσθη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λόμενος ως πάνσοφος, ισάγγελον πολίτευμα, αγνείας όργανον ώφθης, Λάζαρε Πάτερ Όσιε, και λόγον θείας πίστεως, δι’ έργων τε και φθόγγων σου, εν Γαλλησίω</w:t>
      </w:r>
    </w:p>
    <w:p>
      <w:pPr>
        <w:pStyle w:val="Normal"/>
        <w:spacing w:lineRule="auto" w:line="360"/>
        <w:jc w:val="both"/>
        <w:rPr>
          <w:rFonts w:ascii="Tahoma" w:hAnsi="Tahoma" w:cs="Tahoma"/>
          <w:sz w:val="22"/>
          <w:szCs w:val="22"/>
        </w:rPr>
      </w:pPr>
      <w:r>
        <w:rPr>
          <w:rFonts w:cs="Tahoma" w:ascii="Tahoma" w:hAnsi="Tahoma"/>
          <w:sz w:val="22"/>
          <w:szCs w:val="22"/>
        </w:rPr>
        <w:t>πέφηνας, των μοναστών ποδηγέτης, προς πολιτείαν αρίστη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ν. Τοις Μαθηταίς συνέλθωμε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κ μητρικής ηγίασε, σε νηδύος ο Πλάστης, και Πνεύματος ειργάσατο, σκήνωμα του Αγίου· όθεν φωστήρ ανεδείχθης, Μοναζόντων θεόφρον, εκ σκότους παραπτώσεων,</w:t>
      </w:r>
    </w:p>
    <w:p>
      <w:pPr>
        <w:pStyle w:val="Normal"/>
        <w:spacing w:lineRule="auto" w:line="360"/>
        <w:jc w:val="both"/>
        <w:rPr>
          <w:rFonts w:ascii="Tahoma" w:hAnsi="Tahoma" w:cs="Tahoma"/>
          <w:sz w:val="22"/>
          <w:szCs w:val="22"/>
        </w:rPr>
      </w:pPr>
      <w:r>
        <w:rPr>
          <w:rFonts w:cs="Tahoma" w:ascii="Tahoma" w:hAnsi="Tahoma"/>
          <w:sz w:val="22"/>
          <w:szCs w:val="22"/>
        </w:rPr>
        <w:t>οδηγών προς το φέγγος των του Θεού, ενταλμάτων Λάζαρε και προσάγων, Χριστώ ον καθικέτευε, τους υμνούντάς σε σώσ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Όρος ποτέ εώρακεν, ο Προφήτης Σε Κόρη, εξ ου βροτείων άνευθεν, χειρών λίθος ετμήθη, και τους βωμούς των ειδώλων, και δαιμόνων τας στήλας, ελέπτυνε Θεόνυμφε· ον δυσώπει συντρίψαι, τα εμπαθή, του νοός μου είδωλα και την τούτου, εικόνα ανεγείραί μου, νοερώς εν καρδί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Εις τους Αίνους. Ήχος δ'. Ο εξ υψίστου κληθεί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Ο του Κυρίου την ζώσαν εζωσμένος, μυρίπνοον νέκρωσιν εν τη σαρκί αυτού, Λάζαρος άλλος και φίλτατος, εκ των ιδρώτων, αυτού και πόνων έτι ατμίζουσαν, στολήν περικείμενος, νυν ημίν πρόκειται, εις πανδαισίαν αδάπανον, και ευφημίαν· Δεύτε συμφώνως τούτον τιμήσωμεν, ως του Κυρίου και Θεού ημών, οικονόμον πιστόν και θεράποντα, Μοναζόντων τα πλήθη, φιλεόρτων τα συστήματα. (Δι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pPr>
      <w:r>
        <w:rPr>
          <w:rFonts w:cs="Tahoma" w:ascii="Tahoma" w:hAnsi="Tahoma"/>
          <w:sz w:val="22"/>
          <w:szCs w:val="22"/>
        </w:rPr>
        <w:t>Ως εν θαλάμω φωτός πεπληρωμένω, τω στύλω παρέμεινας, ω ιερώτατε, κύκλω δε τούτου παρέστησας, ως περ ενόπλους, υπασπιστάς τας πράξεις σου Όσιε, εναποτειχίζοντας παρεμβολάς των παθών, εν τω νυμφώνι δε ήλασας, τω θείω μάκαρ, εν παρρησία νυν παριστάμενος, τω σω νυμφίω και Θεώ ημών, τη αυτού εντρυφών ωραιότητι· ον ικέτευε σώσαι, και φωτίσαι τας ψυχάς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Ο εξ οσφύος μητρός ηγιασμένος, ο όσιος Λάζαρος το του Χριστού καθαρόν, θύμα και θύτης γενόμενος, εις ευωχίαν, της αυτού Μνήμης νυν συνεκάλεσε, τους πάντας</w:t>
      </w:r>
    </w:p>
    <w:p>
      <w:pPr>
        <w:pStyle w:val="Normal"/>
        <w:spacing w:lineRule="auto" w:line="360"/>
        <w:jc w:val="both"/>
        <w:rPr/>
      </w:pPr>
      <w:r>
        <w:rPr>
          <w:rFonts w:cs="Tahoma" w:ascii="Tahoma" w:hAnsi="Tahoma"/>
          <w:sz w:val="22"/>
          <w:szCs w:val="22"/>
        </w:rPr>
        <w:t>εν Πνεύματι ευωδιάζων σαφώς· Δεύτε λοιπόν και συνδράμωμεν, και ευλογίας, εκ των τιμίων τούτου μετάσχωμεν, θείων λειψάνων, και δοξάσωμεν, τον εν αγίοις Χριστόν τον Θεόν ημών, θαυμαζόμενον όντως, και αυτοίς αναπαυόμενο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Εν εγκωμίοις τελούμεν γηθοσύνως, την μνήμην σου σήμερον, την αξιέπαινον, ως ο Προφήτης ο μέγιστος, ενθέως φάσκει, ηγιασμένε θεόφρον Λάζαρε. Καθάπερ ήλιος</w:t>
      </w:r>
    </w:p>
    <w:p>
      <w:pPr>
        <w:pStyle w:val="Normal"/>
        <w:spacing w:lineRule="auto" w:line="360"/>
        <w:jc w:val="both"/>
        <w:rPr/>
      </w:pPr>
      <w:r>
        <w:rPr>
          <w:rFonts w:cs="Tahoma" w:ascii="Tahoma" w:hAnsi="Tahoma"/>
          <w:sz w:val="22"/>
          <w:szCs w:val="22"/>
        </w:rPr>
        <w:t xml:space="preserve">τω στερεώματι της Εκκλησίας εξέλαμψε, ταις αγλαΐαις της χάριτος σου καταπυρσεύουσα, τους κατ’ αξίαν σε γεραίροντας, ως σοφόν εν Οσίοις διδάσκαλον, και δοχείον ωραίον, δωρεάν του θείου Πνεύματος. </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 της ασκήσεως στάδιον, εν θεοβαδίστοις τόποις θεοπρεπώς τελέσας, εν δε το Γαλλήσιον όρος ύστερον ανελθών, κανών των μοναζόντων γεγένησαι. Το βραβείον</w:t>
      </w:r>
    </w:p>
    <w:p>
      <w:pPr>
        <w:pStyle w:val="Normal"/>
        <w:spacing w:lineRule="auto" w:line="360"/>
        <w:jc w:val="both"/>
        <w:rPr>
          <w:rFonts w:ascii="Tahoma" w:hAnsi="Tahoma" w:cs="Tahoma"/>
          <w:sz w:val="22"/>
          <w:szCs w:val="22"/>
        </w:rPr>
      </w:pPr>
      <w:r>
        <w:rPr>
          <w:rFonts w:cs="Tahoma" w:ascii="Tahoma" w:hAnsi="Tahoma"/>
          <w:sz w:val="22"/>
          <w:szCs w:val="22"/>
        </w:rPr>
        <w:t>της άνω κλήσεως, αξίως εδέξω Πάτερ. Τω γαρ θείω πόθω, το χείρον υπέταξας, εν τη αγάπη του Σωτήρος ζων, και των μελλόντων αγαθών, ανατυπούμενος το κάλλος.</w:t>
      </w:r>
    </w:p>
    <w:p>
      <w:pPr>
        <w:pStyle w:val="Normal"/>
        <w:spacing w:lineRule="auto" w:line="360"/>
        <w:jc w:val="both"/>
        <w:rPr/>
      </w:pPr>
      <w:r>
        <w:rPr>
          <w:rFonts w:cs="Tahoma" w:ascii="Tahoma" w:hAnsi="Tahoma"/>
          <w:sz w:val="22"/>
          <w:szCs w:val="22"/>
        </w:rPr>
        <w:t>Και νυν αυτών αμέσως μετέχων, και του ξύλου της ζωής προγενησάμενος. Χριστού δε το πρόσωπον καθορών, και Αυτώ απολαύων, πρεσβεύεις υπέρ ημών, Λάζαρε μακάριε, δωρηθήναι πταισμάτων την συγχώρησι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sz w:val="22"/>
          <w:szCs w:val="22"/>
        </w:rPr>
      </w:pPr>
      <w:r>
        <w:rPr>
          <w:rFonts w:cs="Tahoma" w:ascii="Tahoma" w:hAnsi="Tahoma"/>
          <w:b/>
          <w:sz w:val="22"/>
          <w:szCs w:val="22"/>
        </w:rPr>
        <w:t>Και νυν... 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ακαρίζομέν σε Θεοτόκε Παρθένε, και δοξάζομέν σε οι πιστοί κατά χρέος, την πόλιν την άσειστον, το τείχος, το άρρηκτον, την αρραγή προστασίαν, και καταφυγήν των ψυχών ημώ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Δοξολογία Μεγάλη και Απόλυσις.</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ΕΙΣ ΤΗΝ ΛΕΙΤΟΥΡΓΙΑΝ</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both"/>
        <w:rPr>
          <w:rFonts w:ascii="Tahoma" w:hAnsi="Tahoma" w:cs="Tahoma"/>
          <w:sz w:val="22"/>
          <w:szCs w:val="22"/>
        </w:rPr>
      </w:pPr>
      <w:r>
        <w:rPr>
          <w:rFonts w:cs="Tahoma" w:ascii="Tahoma" w:hAnsi="Tahoma"/>
          <w:sz w:val="22"/>
          <w:szCs w:val="22"/>
        </w:rPr>
        <w:t>Τα τυπικά, οι Μακαρισμοί.</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Εκ των Κανόνων του Οσίου η γ  Ωδή του α  Κανόνος, και η στ  του β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πόστολον ζήτει εις την εορτήν του Αγίου Σάββα (Γαλάτας Ε , 22-26, ΣΤ , 1-2)</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υαγγέλιον ομοίως εις την εορτήν του Αγίου Σάββα (Ματθ. ΙΑ , 27-30)</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οινωνικόν: Εις μνημόσυνον αιώνιον, έσται δίκαιος. Αλληλούϊα.</w:t>
      </w:r>
    </w:p>
    <w:p>
      <w:pPr>
        <w:pStyle w:val="Normal"/>
        <w:spacing w:lineRule="auto" w:line="360"/>
        <w:jc w:val="both"/>
        <w:rPr>
          <w:rFonts w:ascii="Tahoma" w:hAnsi="Tahoma" w:cs="Tahoma"/>
          <w:sz w:val="22"/>
          <w:szCs w:val="22"/>
        </w:rPr>
      </w:pPr>
      <w:r>
        <w:rPr>
          <w:rFonts w:cs="Tahoma" w:ascii="Tahoma" w:hAnsi="Tahoma"/>
          <w:sz w:val="22"/>
          <w:szCs w:val="22"/>
        </w:rPr>
        <w:t> </w:t>
      </w:r>
    </w:p>
    <w:p>
      <w:pPr>
        <w:pStyle w:val="Normal"/>
        <w:spacing w:lineRule="auto" w:line="360"/>
        <w:jc w:val="center"/>
        <w:rPr>
          <w:rFonts w:ascii="Tahoma" w:hAnsi="Tahoma" w:cs="Tahoma"/>
          <w:b/>
          <w:b/>
          <w:sz w:val="22"/>
          <w:szCs w:val="22"/>
        </w:rPr>
      </w:pPr>
      <w:r>
        <w:rPr>
          <w:rFonts w:cs="Tahoma" w:ascii="Tahoma" w:hAnsi="Tahoma"/>
          <w:b/>
          <w:sz w:val="22"/>
          <w:szCs w:val="22"/>
        </w:rPr>
        <w:t>Μεγαλυνάρ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lang w:val="en-US"/>
        </w:rPr>
      </w:pPr>
      <w:r>
        <w:rPr>
          <w:rFonts w:cs="Tahoma" w:ascii="Tahoma" w:hAnsi="Tahoma"/>
          <w:sz w:val="22"/>
          <w:szCs w:val="22"/>
        </w:rPr>
        <w:t>Χαίροις Παλαιστίνης κλέος σεπτόν, Λάζαρε θεόφρον Γαλλησίου μέγας φωστήρ, χαίροις ο ασκήσας, ως άσαρκος εν κόσμω, και μετ’ Αγγέλων έχων, νυν το πολίτευμα.</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pPr>
      <w:r>
        <w:rPr>
          <w:rFonts w:cs="Tahoma" w:ascii="Tahoma" w:hAnsi="Tahoma"/>
          <w:sz w:val="22"/>
          <w:szCs w:val="22"/>
        </w:rPr>
        <w:t>Η</w:t>
      </w:r>
      <w:r>
        <w:rPr>
          <w:rFonts w:cs="Tahoma" w:ascii="Tahoma" w:hAnsi="Tahoma"/>
          <w:sz w:val="22"/>
          <w:szCs w:val="22"/>
          <w:lang w:val="en-US"/>
        </w:rPr>
        <w:t>/</w:t>
      </w:r>
      <w:r>
        <w:rPr>
          <w:rFonts w:cs="Tahoma" w:ascii="Tahoma" w:hAnsi="Tahoma"/>
          <w:sz w:val="22"/>
          <w:szCs w:val="22"/>
        </w:rPr>
        <w:t>Υ ΠΗΓΗ:</w:t>
      </w:r>
    </w:p>
    <w:p>
      <w:pPr>
        <w:pStyle w:val="Normal"/>
        <w:spacing w:lineRule="auto" w:line="360"/>
        <w:jc w:val="both"/>
        <w:rPr>
          <w:rFonts w:ascii="Tahoma" w:hAnsi="Tahoma" w:cs="Tahoma"/>
          <w:sz w:val="22"/>
          <w:szCs w:val="22"/>
          <w:lang w:val="en-US"/>
        </w:rPr>
      </w:pPr>
      <w:r>
        <w:rPr>
          <w:rFonts w:cs="Tahoma" w:ascii="Tahoma" w:hAnsi="Tahoma"/>
          <w:sz w:val="22"/>
          <w:szCs w:val="22"/>
          <w:lang w:val="en-US"/>
        </w:rPr>
        <w:t>voutsinasilias.blogspot.gr</w:t>
      </w:r>
    </w:p>
    <w:p>
      <w:pPr>
        <w:pStyle w:val="Normal"/>
        <w:spacing w:lineRule="auto" w:line="360"/>
        <w:jc w:val="both"/>
        <w:rPr>
          <w:rFonts w:ascii="Tahoma" w:hAnsi="Tahoma" w:cs="Tahoma"/>
          <w:sz w:val="22"/>
          <w:szCs w:val="22"/>
        </w:rPr>
      </w:pPr>
      <w:r>
        <w:rPr>
          <w:rFonts w:cs="Tahoma" w:ascii="Tahoma" w:hAnsi="Tahoma"/>
          <w:sz w:val="22"/>
          <w:szCs w:val="22"/>
          <w:lang w:val="en-US"/>
        </w:rPr>
        <w:t>http://voutsinasilias.blogspot.gr/2012/11/7.html</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3255" w:leader="none"/>
        </w:tabs>
        <w:spacing w:lineRule="auto" w:line="360"/>
        <w:jc w:val="both"/>
        <w:rPr>
          <w:rFonts w:ascii="Tahoma" w:hAnsi="Tahoma" w:cs="Tahoma"/>
          <w:sz w:val="22"/>
          <w:szCs w:val="22"/>
        </w:rPr>
      </w:pPr>
      <w:r>
        <w:rPr>
          <w:rFonts w:cs="Tahoma" w:ascii="Tahoma" w:hAnsi="Tahoma"/>
          <w:sz w:val="22"/>
          <w:szCs w:val="22"/>
        </w:rPr>
        <w:tab/>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49:00Z</dcterms:created>
  <dc:creator>x</dc:creator>
  <dc:description/>
  <cp:keywords/>
  <dc:language>en-US</dc:language>
  <cp:lastModifiedBy>Ιωάννης</cp:lastModifiedBy>
  <dcterms:modified xsi:type="dcterms:W3CDTF">2013-11-06T11:14:00Z</dcterms:modified>
  <cp:revision>19</cp:revision>
  <dc:subject/>
  <dc:title>  ΝΟΕΜΒΡΙΟΣ 7</dc:title>
</cp:coreProperties>
</file>